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03:30 ... 4-11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BLOOD DolL's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Hospital Lobby! V2.50  /  LunATix IGm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8 dOnatO sOTero NaVArro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till supported by Kaolin Fire Stock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???.ARJ -- "Dragon's Castle" fOR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kewl.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BBYWG.ZIP -- "Hospital Lobby" for Lunatix (WorldGrou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W-???.ZIP -- "Mad Cow Veterinary Ward" for Lunatix (WorldGrou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or version of Lunatix now supports WorldGroup IGM's via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yder's new Ultrafloors IGM, we will give priority to th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Hospital Lobby before we go back to the door vers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ast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to the WorldGroup version will be provided FREE to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simple DisClAIMER.  i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is SoFTWARE.  tHE Only GUARaNtee I MAke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.  I wIlL ALSO Not BE ReQUiReD TO prOvId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REG -- HOw tO rEgisTE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pdATEd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2.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nY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:) iF yoU HavE anY prObLeMs With the dooR, bY aLl mEANs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aDDreSSes I WilL BE STAT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hERE, JuSt HiT ENtEr to 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Vide aLl FuTURE UPdatES AT NO cOSt to yOU.  (eXCePt MAy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zyworld.com/dubioz/Lex-Icon.htm (look und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email:  dubioz@rocketmail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o Navarro: getting me to do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olin Fire Stockinger: who really wrote this doc,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(and only) 3rd party IGM for the do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tix and for turning over suppor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