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How to Register the GuTTeRBoWL Doorgam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Register this Game?  Simple..  Unlockes many feature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ill enjoy!  More game play.  Author support.  Fre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arm fuzzy feeling that you support the Shareware concept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yself will continue to offer quality software at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TTeRBoWL doesn't have those annoying delays, that constantly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s of your short of funds.  It does however state as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losing credits.  As per the License Agreement you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or &lt;&lt;&lt; AS LONG AS YOU WISH &gt;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ffort and testing that went into this game is well worth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.  It's animation true to like action rivals games costing t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how much is this game going to cost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TTeRBoWL is priced at a mere $15.00 p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in the below application with payment to receive your keys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photo copy of this completed form to record exactly what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gistration form for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TRIM THIS OUT ABOVE BEFORE MAILING SO IT WILL NOT DELAY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/     MAIN IN BELOW FOR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O\===== Cut here with your Editor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uTTeRBoWL Doorgam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the License Agreement of KIDware Software for the GuTTeR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game and abide by the terms set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ature of perso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for me to mail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int name to register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et:  __________________________  Country: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:  __________________________   Zipcode: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nt BBS name to register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:  ___________    BBS Phone Number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check the box of method and paymen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TTeRBoWL Registration:  [ ]   15.00      US equivelan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mail  via Fidonet :  [ ]     .50    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 America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mail  via Fidonet :  [ ]    1.00    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ed to your BBS      [ ]    2.00    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d to you on       :  [ ]    3.00      Shipping/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Funds Enclosed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poll your BBS and pickup my key info upon recieving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you. (FidoNet systems)          [ ]  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call your BBS and pickup my key info upon receiving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you.                            [ ]  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Needed for BBS records to establish your free account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ptional information.  If for some reason you may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s BBS to report a problem we can pre-registe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out the below additional infomation so we may open a fre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ur BBS.  This will make your first visit effort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e: ______      Date of Birth:  ____/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Phone: (______)_______________    Data Phone:(____)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: ___________________  (At least four letters or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your comm program support ANSI  Y/N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assword must be changed upon your first vi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to pickup your key info all the above MUST be proper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so as to not create a problem upon your first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O/== Cut here with your editor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cards will be mailed to those calling our BBS to pick up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Each person that registers GuTTeRBoWL will receive by 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ceipt with registration information for their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Cost of Registration :  $15.00 US dollars or equivel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o expedite your registration key send US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ashiers Check payable to:  Robert Kid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Orders paying by the above will be sent the same day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YMENT BY FUNDS OTHER THAN U.S.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urrent exchange rate is not reflected in your order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will be rejected and returned.  Check your local ba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US currency exchange rate.  It is the buyers responsib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if this exchang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ayment is by check please allow two additional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r key information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AND WHO TO SEND FUNDS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registration application(s) make your Check, M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hiers PAYABLE TO:    Robert Kid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 TO:    KID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/o Robert Ki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427 Arno College Grov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lege Grove, Tennessee 37046-9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\\\\\\\\\\\\\\\\\\\\\\\\\\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st of GuTTeRBoWL     $15.00  US dollars or equivil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your key to       .50  US Cras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CRASHmail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 systems  inside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idonet system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live outside US       1.00  Outside US CRAS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ders and 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FidoNet systems with CM status qualify for CRASHmail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we cannot connect to your system due to modem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, your key information will be placed on hol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s BBS and you will be notified via US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yment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  ]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  US Eqivilent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  ]     +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  CRASH E-mail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  ]     +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  Outside US E-Mail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lace my key on HOLD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  ]     N/C     will pick it up after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  routed mail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READ ***  If you have selected "Upload to my BBS"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 setup for me.  I cannot afford to go thru Registration proce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upload your key information. You either must hav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 to me.  Be able to File Attach from a messag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) Be able to upload a PRIVATE fi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vise on your application how my account i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 account in my name: Robert Kidwell   PW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y password with this registration.  Without this proceedur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elay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