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DT-WALL  v1.4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K THUNDER SOFTWARE  (c)1998,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r BBS Grafitti Door for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8-2004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DT-W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-WALL is a ANSI BBS Grafitti door, with Inter BB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ter BBS capable {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ngle or Multiple Text line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lignment of entered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5 different Backdr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Bad word censo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 Twit bad word posters from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wits users for set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etes grafitti older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etes users who don't post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ows top 15 twitt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ows twitted users day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imum grafitti length of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ifys new users if twit featu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Un-welcome users can be locked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Us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fitt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ightly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istering will remove all the UNREGISTER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able the InterBB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DT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T-WALL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the files with the file names DT-xxxx.* to it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directory and place all the files with file names DTW-xxxx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ME.1ST</w:t>
        <w:tab/>
        <w:t xml:space="preserve">     -     important informa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WALL.EXE      -     the doo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W-IBBS.EXE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-SETUP.EXE     -     configuration util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MAINT.EXE     -     nightly maintai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WALL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-WALL.BUS      -     bad users lockou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-WALL.BAD      -     bad 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W-NODE.DAT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TW-NODE.LST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FRM     -    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SCN            -     Ansi Scree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SCN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-SETUP.EXE will create all the required files that were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ttempt to edit any of the ANSI scree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y DT-WALL and will cause havoc if thay ar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Setting up DT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the DT-WALL door, you have to Run DT-SETUP.EX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*.CFG files requird by the door and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DT-SETUP.EXE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DTWALL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ser Editor           - View/Delete/Tw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) View DTWALL log     - View/Delete DT-WAL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View IBBS Log       - View/Delete DTW-IBB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) View/Delete Quotes  - View/delete wall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eset DTWALL          - Resets all w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- Exits DT-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Full Path to DT-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DTW-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C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Auto Twit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Number of days to lockout Tw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Backdrop screen number &lt; 1 to 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Multiline input toggle YES or NO, if NO then single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 SAVE &amp; Qu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a batch file to run DT-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T-WALL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DT-WALL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\doors\dtwall                   ;change to dtw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-WALL.EXE C:\RA\DORINFO1.DEF       ;run DT-WALL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 DTWALL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Nightly Maintainanc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DT-MAINT.EXE in your nightly batch file,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ho have not bothered to use or post in DT-WALL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and also trims the quotes file to only keep quotes n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Inter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already set up and Registered your copy of DT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have all the quotes from your wall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nnected bbs's running DT-WALL in InterBBS mod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s. The easiest way to run DTW-IBBS.EXE is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before you run the maintainance util DT-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ommand line switch's for DTW-IBBS.EXE and these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which DTW-IBB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IBBSIN     - Run this in your inbound mai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IBBSOUT    - Run this in your nightl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RESETALL   - Cordinator Only this will issue a glob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-IBBS.EXE -LOCKOUT    - Cordinator Only this will export BA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DT-SETUP.EXE and selecting (N)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only required to be present on the Co ordinator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DT-WALL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DT-WALL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9.     Registering DT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-WALL is a copyrighted work distributed under the shareware princ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T-WALL for more than thirty days (the evaluation perio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with the author or Remove it from your System. 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l receive a Non Transferable Registration Key which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REGISTERED text and enable the Inter BB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-WALL is released as PostCard 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a picture postcard of the place where you li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 with your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  Your name (as it appears in DT-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  Your BBS Name (as it appears in DT-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   Your full address, including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   BBS telephone number (and hours of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   FidoNet or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 will be sent to your BBS via Fidonet or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ither then registration keys will be sent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, so make sure that your Address is included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pleased to hear comments from sysops on thei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DT-WALL, along with any suggestions for improvement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doors.  Enquiries can be addressed to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to 'Dennis Collins'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.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themaze@slingshot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0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orm Bow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ph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