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,---,____,---,____         ,---,____,---,____                  ,---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   /---,____/    /            /---,____,---,____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   /        /            /      --/    /   /    ____              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/                 / __     /        /        __/_/    /___/----,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     /___ /        ,   /___ /   /___ /        /   /----,   /___ /  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'    `---/___ /   /    `---'    `---/___     ____ /   _\   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---'                      `---'    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kness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8-2020 Ja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"with all faults."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r warranties of any kind concerning the safety, su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uses, inaccuracies, typographical errors, or other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. There are inherent dangers in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you are solely responsible for determining wheth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your equipment and other softwar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You are also solely responsible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backup of your data, and I wi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ffer in connection with using, modifying, or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is a semi-competitive multi-player action/adventure BBS "door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egend of the Red Dragon style of game play, featuring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tic cyberpun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setup and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in both a modern 32 bit Windows version and a 16 bit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hich can be used on retro systems, Linux and other alternative 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 emulators such as DO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FOSSIL driver support for communications compatibility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dial-up BBS software and full DOOR32 support for socket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/64 bit Windows tel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the two most popular classic drop files formats: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along with the widely adopted DOOR32.SYS forma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32 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multi-node support including node notifications, node messa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player vs.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configuration and player editors which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game for remote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game maintenance including the deletion of inactiv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ho create new characters but never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activity timeout at 5 minutes to automatically boot AFK players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heir nodes to get all clogged up, do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SysOp side features, such as online chat and forcing dis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s can easily add additional random events by adding downloaded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using the built-in event editor includ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elopers can create custom random events using Darkness's incredib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RS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communicate in various ways, such as a "one lin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/walls, daily news announcements and comments, and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s can explore the high tech but devastated world of Darknes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unique areas, including a central hub area featuring variou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rge variety of enemies to defeat and weapons and other gea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at the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unique game world with subtle (and not so subtle) references t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-fi, cyberpunk, and post apocalyptic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! Darkness is uncrippled emai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2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was originally started in 1998 as an attempt at a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clone during the lull in its development before Michael Preslar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 Gameport. I pivoted to an original setting early on, though I 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it before many of the more interesting planned features w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ed out, or even imple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Darkness was, at the time, my proudest accomplishment. A cul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had learned and accomplished during my years in the BBS sce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in a way, also my send off to the scene, as "real life" started do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ee time more and more, and various factors helped to lessen my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involvement in the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later, despite having been a part of some amazing ANSI and ASCII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egendary CiA, numerous BBS modding groups including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and ran myself, Demonic Productions, helping found and run the Ze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BBS message network, and being involved in numerous other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there are a great many in the current BBS scene who only know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: Darkness, which is still installed on numerous BBS system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owing in large part to being one of the first ever DOOR32.SY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hand, it's great to have left behind a legacy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as it stood at its last release in 2001, was garbage.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hacked together and included numerous major bugs, many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complete, some of the fundamental designs were way off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et me started on how utterly riddled with incredible misspellings, t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hastly grammar it was. I'm sure more SysOps than not skipped over i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ssues. So much for my legac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, though never came anywhere close to finishing, numerous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over the years but always knew I wanted to return to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. I always felt like it would need a major redesign to ever be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however, and I was totally out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005 I put together a small door called IPLD which put Iniquity BBS's "I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 into a standalone door, allowing for the quick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oors using only scripting. As a proof of concept, I also starte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version of Darkness using IPLD as its engine. This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was planned to be much more inspired by Internet MUDS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games, with large amount of verbose text. Despite IPLD being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, in my opinion, this version of Darkness 2.0 never c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ion. People liked what little they saw of it,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 fully featured design prepa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008 I began work on a new door game called Underworld. Underworl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queues from both the LORD style gameplay of Darkness and the MU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bosity that Darkness 2.0 was going for, along with many 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. I worked on the design and the game engine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, finishing approximately 30% of it before being sid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abandoning it. Still, I was (and still am) very happy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gn work and programming that went into it, which in itself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my return 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2016 I started efforts to AT LEAST get the origin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d up into better condition, and began making numerous fixes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. Fortunately, this version, dubbed "1.10" didn't last long.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work on the IPLD version of Darkness and Underworld, small fix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arge redesigns, and I quickly outgrew the original Darknes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at I'd need to simply start over, redesigning and r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 from the ground up, to really put out something I was happ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incarnation of Darkness 2.0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re some of my early goals for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a LORD clone, but huge changes to the overall gamep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worked, more matur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verbose, almost MUD-like,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lling and grammar fixes. There's even capit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colors in the default theme, and more graphics to spice it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random, unfair death BS.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ing after sleeping players is more costly. I hate getting ki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g out in LORD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configuration/player editors for on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ipting language to replace more complicated IG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at is just scratching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Darkness 2.0! Unlike the original release of Darkness,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arkness 2.0 for quite a while with fixes and new con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leave a legacy I can be a little more proud of in my wak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ard stop was put on adding new features to this release, I've alread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selection of enhancements lined up for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Darkness distribution archive into an empty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This should be a location that your BBS software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rkness includes two executables, DARK16.EXE and DARK32.EXE.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uited to your operating system and BBS software - generally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OSSIL communications and classic drop files, you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 version. If you're using DOOR32.SYS on a telnet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ing the 32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Ops may prefer to rename their chosen executable to "DARKNES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purely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the Darkness executable with the "/CFG" command 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rkness will automatically create missing configuration files up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Re-run Darkness (with "/CFG")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"C" to enter the BBS configuration option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drop file directory should be set to the directory whe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its drop file(s) when executing a door. You can use "#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he node number if your software puts the drop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own directory. Example: "C:\MYSTIC\TEMP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oose your drop file. DOOR.SYS and DORINFOx.DEF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 systems and DOOR32.SYS with 32 bit, telnet system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DORINFOx.DEF, Darkness will automatical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&lt;node number&gt;.DEF first, and then try DORINFO1.DEF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rkness itself should now be setup. You can execute it using the "/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to play it locally. You should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execute this from your BBS just to know that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configuration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ut who wants to play it alone? We need to set it up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BBS software function a little (sometimes a lot)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mes to external program setup, you'll need to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BBS software itself on how to setup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lly speaking, you'll need to find the command or op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door with the appropriate drop file. For 16 bit system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OR.SYS or DORINFOx.DEF. For 32/64 bit systems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command will take some sort of parameters to specif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command line parameters.) The directory that you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ness into originally, and filename that of the executab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nly command line parameter REQUIRED for executing Darkn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you're launching from. This can be specified with the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. Usually this is provided by passing a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pecifying the node number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world example using Mystic BBS v1.12 Alpha WIN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your menu editor and navigate to the menu you wish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ness from. DOORS, perh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a new command to the menu with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a new subcommand to this command, using the "D3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the "data" of the D3 command, enter the path to your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ness executable, followed by the "/N%3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C:\doors\darkness\dark32.exe /n%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joice!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16.EXE   - 16-bit MS-DOS version of the main Darknes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32.EXE   - 32-bit Windows version of the main Darknes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OVR - Overlay file used by the 16-bit Darknes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TXT.DAT  - Text data file which stores Darkness'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TRAD.DRS - The Wandering Trader, an example DRS event script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created after the first time Darkness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CFG - Text data file that stores Darkness's basic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DAT - Binary data file that stores Darkness's configuration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LOG - Text log file which normally will only record bas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nd errors unless "Extended Logging" i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se gameplay data will als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EVENT.DAT - Binary data file that stores data on configured DR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DAT  - Binary data file that stores Darkness's enem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.DAT     - Binary data file that stores data on Darkness's gear (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r, and cyberde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- Binary data file that stores all private pla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 - Binary data file that stores all player and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DAT     - Binary data file that stores all of the in-gam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.DAT    - Text data file that stores to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DAT  - Binary data file that contains version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DAT    - Binary data file that stores the data for Darkness'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game walls/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.DAT      - Binary data file that stores Darkness's "Wall of Fame"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- Text data file that stores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Darkness uses a number of temporary semaphore files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These files are cleaned up automatically but you may sp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rkness directory from time to time. They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additional DRS event scripts you install may als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rkn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 do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includes two executables, DARK16.EXE and DARK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32.EXE is for use operating systems capable of supporting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includes older 32-bit versions of Window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 and Windows 7 (32-bit) and newer, 64-bit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7 (64-bit) and Window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ersion of Darkness is intended for use with DOOR32.SYS bas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natively support passing socket handles via DOOR32.SY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BS and Synchronet 3.x. You may also be able to run Darkness vi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BBS software using a DOOR32.SYS shim such as NetFoss's N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rkness on a 32-bit OS with a BBS software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2.SYS can be most easily achieved by using DARK16.EXE and som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emulation. Darkness has been tested with NetFoss and Synchronet'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16.EXE is intended for use with operating systems and emulator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compatible 16-b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RK16.EXE will indeed support traditional dial-up communicat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) it is primarily inten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S-DOS based BBS software that do not include native telnet or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whether used via an normal FOSSIL driver or some sort of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allow 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urpose of the 16-bit executable is to allow a wi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Windows operating systems - in the past OS/2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Linux users have been able to execute Darkenss via DOSEMU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OS/X users running it under DOSBox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being a proper native MS-DOS application, DARK16.EXE was n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 at all optimized to run on MS-DOS era appropriate hardware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laims  for it's performance when doing so. It might work just fin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includes several optional command line parameter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BBS software and more uniqu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- Local login and local I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  - Specify node number (Example: "DARK16.EXE /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- Specify the drop file type, 1 - 3. 1 = DOOR32.SYS, 2 =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OOR.SYS. (Example: "DARK16.EXE /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  - Specify location of drop file, overriding no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"DARK16.EXE /PC:\BBS\DO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- Enter configuration editor (/L impl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- Display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/ or - can be used to proceed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spite the ability to specify all of the core required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ia command line parameter, your BBS is still required to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 in the configuratio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he configuration editor remotely by progress "*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pre-login menu. The user MUST have at least the same security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in the configuration editor for this to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pulled from the BBS'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BBS Configuration - Critical configuration items related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SysOp Name - The name of your BBS's SysOp. This is displayed in-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ied to your registration (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BBS Name - The name of your BBS. This is displayed in-g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d to your registration (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Registration Code - The code given to you to activa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Drop File Directory - The full path to the location whe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utputs its drop file. If your BBS puts dropfil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for each node you can use "#" to represent the nod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Drop File Type - Select the drop file type you wish to use: door32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, or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Game Options - Strictly optional configuration items relat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lay and SysO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SysOp Access Security Level - The ACS level required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ditor remotely via "*" from the pre-login menu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255 or 250 with most BBSes/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Player Turns Per Day - The number of fights a player gets whi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fe Zone each day. The default is 20, which is also w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lanced around. Chang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Number of Days Before Idle Players Are Deleted - If a play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game AT ALL for this many days, they'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Minutes before Players Are Kicked for Being Idle - Number of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be inactive before booted out of the door,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Enable Extended (Gameplay) Logging - Normally logging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long with some basic usage data. Enabling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large amounts of player gameplay details. Note that this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is setting in alpha and beta test versions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Enable Bulletin File Generation - Enables the generation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yes or no. Darkness will generate two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KDAILY.ANS/ASC which is generated once a day during daily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KLIVE.ANS/ASC which is generated each time a play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Bulletin File Output Directory - The full path to the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Darkness to output its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Bulletin File Format - the format Darkness will create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: ANSI, ASCII text, o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Editor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Character Editor - Used to browse and edit current character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terest are the abilities to fully resurrect a player (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in the next day after having been dead) or two fully reset thei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toring all daily variables!) This editor should be used with cau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RS Events - Used to add DRS event scripts to your game, which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to the various areas outside of the game world. In addition to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, and enabling and disabling events, you can also toggle whi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is active in. See the "Installing DRS Events" section below f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p instructions for using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t All Players Offline - Character online status can temporar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ck "online" if a player hangs up suddenly. Thi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the next time someone logs in from the node they were 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process in the daily maintenance which will boot off any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tuck online for more than a day. If you don't want to wa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o clear off a stuck player you can use this option to togg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New Game - This will reset in-game data, including charact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resetting the currently in-progress game. It will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configuration as well as particular game data not necessarily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game (such as your Wall of Fame winners list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Reset Configuration - This will reset ALL game data files, as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ewly installed. You will need to reconfigure your basic 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ing this option to get your game operation again.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R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unch Darkness with the "/CFG" parameter or, if remote, use "*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menu with an account with the appropriat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"E" to enter the DRS event configuration option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"A" to add a new DR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script's filename. You can use relative or absolute path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found, the script will be automatically enabled. Toggle to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author of the DRS script included the proper meta data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utomatically be enabled for the appropriate game world area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or if you want to override this (not recommended) toggle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ne! This new event will automatically be added to the randomiz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R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includes a Batch like language called DRS which can be us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random events. See the DRS.DOC file in this archive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 scrip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arkness with no command line parameters (or using the "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Darkness will launch in local mode, using only local IO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mpt the local console user for their name, which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name instead of the BBS user name normally pulled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allow you to login on an existing BBS user locally, or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n-BBS users if you choose. Local users can interact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provides SysOps with a number of local controls for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n each console instance. Your ability to use these depend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r BBS software handles the local console of BBS doors it execu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can see the game's output while the game is run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- Cycle the local status 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- Chat. This will initiate a simple line chat program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layer. Remote and local input colors are separat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again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- Hang up. This will drop carrier on current node. How your BBS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drops carrier in a door will depend o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but most will immediately drop back to your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FC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- Kick the player out of door. This will return user back to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ing carrier, typically returning them to the scree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aunch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darkness.demonic.net for updates on Darkness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Regular patches and updates are planned for the fore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rkness development news and feedback can be acc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BS, Distortion. telnet://d1st.org. Please be sure to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re for Darkness support when applying. I can also be reached on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various message networks, including Zer0net, Arak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darkness@demonic.net with any qu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other feedback. I will try to respond to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may not accept every suggestion, I'm very open to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adding content) based on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mail me directly at jp@demonic.net for anything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Dark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is free to use without registration and is not functionall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The only difference between a unregistered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ness the way some registration information specific scree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register your copy of Darkness, registr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ailware" model. That is, all you need to do is send an email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ysOp name to receive a registration code. That's it!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llected, and nothing is published or re-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he REGISTER.TXT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coded by Jay Phillips (Jack Ph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Case (Natedogg) - The author of XDoor, which makes up a goo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's code, and was a big inspiration for starting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also helped me with various coding examples and and hints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yle (g00r00) - Responsible for the Virtual Pascal port of X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would probably be completely unknown today if not for be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or games with a stable Windows port and DOOR3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 Art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hreak (Sense) - The original, classic Darkness 1.0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mmjack (Fokus/Used) - Two amazing logos first appearing i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s (Fuel) - New purple logo appearing in Darknes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nannt (Blocktronics) - New Darkness 2.0 logo, headers, and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h Robinson of RTSoft, author of Legend of the Red Drag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liberally barrows its basic gameplay design from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was unquestionably inspir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houtout to Darkness 1.0 IGM authors and modders for th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ilitia of Demonic, [ne0_akt] of Warlock, and Dream Master of D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everyone who helped test 2.0 and particularly to Esc, Bu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qtr, and Digital Avatar for extended testing and feedback. Also to Mask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ing the official beta test on the DoorParty door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