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 # # # #                                                   # # # #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 # # # #           Cum As You Are Slut Machine             # # # #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 # # # #                                                   # # # #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Custom Do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 Metal Alternative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 As You Are Slut Machine is the latest of the Custom Doors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 slot machine BBS door using words pertaining to the female ana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bells, bars and cherries like in other slot mach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ed that this is to be considered as an adult door and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want to be limited to those who are old enough to underst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x and adult 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Metal Slot Machine is a slot machine BBS door similar to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seen around, although this one uses names of heavy metal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etallica, Testament, Iron Maiden etc. instead of the old Ch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rs.  Your users are sure to play the heck out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Rock version with band names such as Led Zeppel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nd an Alternative music version with bands like Nirvana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 When registering please specify which version you wan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and use is simple and you should have it up and running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inutes. The Heavy Metal Slot Machine Supports most major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 types: TRIBBS, PCB, SF, WC, WWIV, RA, RBBS and GAP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     &lt;- Your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&lt;- Path To You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Alternative Music BBS     &lt;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Sydlowski              &lt;- Your Name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              &lt;-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need a batch file that your bbs will need to cal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Slots door. Example HM-SLOT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door\hm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-slots hm-slo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-SCORE.TXT file must ALWAYS be in your door's directory!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is file at any time but must NEVER delete it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last 5 users' names and scor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xperience setting up doors then you probably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ready, but if you are unsure check your BBS'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setting up doors 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is pretty much self explanatory. The combination of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andomly generated by the computer, and there are no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of Heavy Metal Slots is limited to 10 spi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nd registered version has 50 spins per play. Players are give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(points) in both versions.  There is no limit as to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may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Metal Slot Machine does NOT support Non-ANSI callers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oes not support ANSI enters the door, he will be giv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he may not access the door because ANSI is not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gge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the Heavy Metal Slot Machine is US $15. If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ered version to be uploaded to your BBS or mail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dd an additional $2 to cover my time and expences (I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ftware too :) Please send money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alling my BBS to pick up your be sure to give m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date of birth and password so I can set up an accou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you right away to save you some long distance charg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from out or Illinois.  Give me about a week for me to ge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and put your registered version together before you cal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get it on your 1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ally request the number of spins or the amount of mone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users to be higher I will gladly change it to any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, although I may at a future time make that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r registration and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 Syd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l Alternative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6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cago, Il  60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/FAX 312-463-8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vy Metal Slot Machine and The Custom Doors are a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Altenative Music BBS. Metal Alternative or anyone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BBS will in no way or form be held responsible for any outco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either written by or downloaded from Metal Alternati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vy Metal Slot Machine was written and compiled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7.0 and RMDOor v4.5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out to Torrance Jones of The Forgotten Realm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ryl Wright of InfleXion BBS for their help in remot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ir bbs'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gotten Realms BBS:  312-579-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eXion BBS              708-244-3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ah... you are welcome to call my BBS too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