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 D E R   F O R M / Jibben Software BBS Door Games (rtb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this software with your credit car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or the support BBS (read CC-ORD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TYPE (so that I mak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) in the information and then print out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BB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/Node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(on CC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1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2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Account Number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[ ] Visa  [ ] Mastercard  [ ] Am. Express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ation Dat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method (pi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Postal service (3.5" H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Fidonet netmail      [   ]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oll the Bones       @ $10 a copy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oxcars              @ $10 a copy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Galactic Overlord    @ $20 a copy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ines of Gorr        @ $20 a copy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 Orders (use numbers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+2+3+4)               @ $20 (save $40)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U.S. address please add $2 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order form with your credit card info,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(for check/M.O. only US Dollars drawn on a US b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133 Norway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on Rapids MN  55448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