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bben Software                           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                      BBS: 612-767-2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                  internet: sjibben@us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/descriptions of the current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/distributed by Jibbe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Zip Chunk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LTIMATE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, Release Date 01-24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the latest innovation in splitting files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Zip Chunker Pro (ZCP).  ZCP has two modes of operation;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and splitting ANY file.  ZCP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litting arch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tremely fast operation.  ZCP accesses the files dir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use the archive software that created the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splitting archive files, the new archiv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re fully compatible with the software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lit a ZIP file, the new files will b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CP supports splitting the following archiv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RC created by System Enhancements Associates AR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RJ created by Robert K. Jung's AR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YP created by P. Sawatzki and K.P. Nischke's Hy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ZH created by Haruyasu Yoshizaki's LH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IP created by PKWare's PKZip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delete the original archive file when successfu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create new archive files that will uncomp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keep backup files in ARJ 2.30+ 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splitting files to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litting ANY file (to *.A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wo levels of CRC-32 protection.  This guarantees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le is split and then later re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play the contents of an *.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splitting to and reassembling from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eatures of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r gets to specify the maximum size of the resultin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ither the preferred size in bytes or the hand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pport all of the common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keep the date/time of the file that is being spl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ystem date/time for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force splitting of files to use the *.A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default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create the new files in the destin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loppy drive is selected, ZCP will prompt for new 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display how many new files will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file and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display the smallest possible value that ZCP ca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leave a user defined amount of free spac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ip Chunk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astest ZIP File Split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1, Release Date 01-24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uncing the fastest ZIP file splitter for DOS and OS/2 2.x, ZIP</w:t>
      </w:r>
    </w:p>
    <w:p>
      <w:pPr>
        <w:pStyle w:val="PreformattedText"/>
        <w:bidi w:val="0"/>
        <w:jc w:val="left"/>
        <w:rPr/>
      </w:pPr>
      <w:r>
        <w:rPr/>
        <w:t>Chunker (ZC).  ZC has two modes of operation; splitting PKZIP files and</w:t>
      </w:r>
    </w:p>
    <w:p>
      <w:pPr>
        <w:pStyle w:val="PreformattedText"/>
        <w:bidi w:val="0"/>
        <w:jc w:val="left"/>
        <w:rPr/>
      </w:pPr>
      <w:r>
        <w:rPr/>
        <w:t>splitting ANY file.  ZC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litting archiv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xtremely fast operation.  ZC accesses the ZIP files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use the PKZIP software that created the archiv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When splitting PKZIP files, the new ZIP files that a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ully compatible with the PKZIP software that created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 to delete the original ZIP file when successfully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 to create new ZIP files that will uncompress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splitting ZIP files to floppy drives.  Gre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litting ANY file (to *.AS fi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wo levels of CRC-32 protection.  This guarantees fil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split and then later reassem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isplay the contents of an *.A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splitting to and reassembling from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features of both 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r gets to specify the maximum size of the resulting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the preferred size in bytes or the handy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upport all of the common disk forma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 to keep the date/time of the file that is being spl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rent system date/time for the new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 to force splitting of files to use the *.AS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default archiv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bility to create the new files in the destination of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loppy drive is selected, ZC will prompt for new disk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 to display how many new files will be crea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file and requested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 to display the smallest possible value that ZC can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 to leave a user defined amount of free space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lactic Overl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Door Game of Con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6, Release Date: 08-02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uncing the first BBS door game released by Jibben Software,</w:t>
      </w:r>
    </w:p>
    <w:p>
      <w:pPr>
        <w:pStyle w:val="PreformattedText"/>
        <w:bidi w:val="0"/>
        <w:jc w:val="left"/>
        <w:rPr/>
      </w:pPr>
      <w:r>
        <w:rPr/>
        <w:t>Galactic Overlord (GO).  GO allows for several concurrent games to be</w:t>
      </w:r>
    </w:p>
    <w:p>
      <w:pPr>
        <w:pStyle w:val="PreformattedText"/>
        <w:bidi w:val="0"/>
        <w:jc w:val="left"/>
        <w:rPr/>
      </w:pPr>
      <w:r>
        <w:rPr/>
        <w:t>played.  Each game pits up to 6 players against each other to control a</w:t>
      </w:r>
    </w:p>
    <w:p>
      <w:pPr>
        <w:pStyle w:val="PreformattedText"/>
        <w:bidi w:val="0"/>
        <w:jc w:val="left"/>
        <w:rPr/>
      </w:pPr>
      <w:r>
        <w:rPr/>
        <w:t>universe of planets.  Each game can take from 10 to 80 days to complete</w:t>
      </w:r>
    </w:p>
    <w:p>
      <w:pPr>
        <w:pStyle w:val="PreformattedText"/>
        <w:bidi w:val="0"/>
        <w:jc w:val="left"/>
        <w:rPr/>
      </w:pPr>
      <w:r>
        <w:rPr/>
        <w:t>at which time a winner will be determined.  The winner will be awarded</w:t>
      </w:r>
    </w:p>
    <w:p>
      <w:pPr>
        <w:pStyle w:val="PreformattedText"/>
        <w:bidi w:val="0"/>
        <w:jc w:val="left"/>
        <w:rPr/>
      </w:pPr>
      <w:r>
        <w:rPr/>
        <w:t>points varying on how many players were in the game.  Once a player has</w:t>
      </w:r>
    </w:p>
    <w:p>
      <w:pPr>
        <w:pStyle w:val="PreformattedText"/>
        <w:bidi w:val="0"/>
        <w:jc w:val="left"/>
        <w:rPr/>
      </w:pPr>
      <w:r>
        <w:rPr/>
        <w:t>accumulated a sysop configurable amount of points they will become a</w:t>
      </w:r>
    </w:p>
    <w:p>
      <w:pPr>
        <w:pStyle w:val="PreformattedText"/>
        <w:bidi w:val="0"/>
        <w:jc w:val="left"/>
        <w:rPr/>
      </w:pPr>
      <w:r>
        <w:rPr/>
        <w:t>Galactic Over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ver 20 colorful ANSI screens and animation.  Including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tro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r friendly interface that allows for easy entry of comma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ation of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irst software package to use Jibben Software Resource file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NSI, doc, etc. files are stored in a singl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anking bulletins can easily be set up to created in text, ANS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ldCat!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telligent external maintenance software that will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the ability for more than one player to be in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keeps track of what games are in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ingle to Quintuple turn rate games.  Now it can take 1/5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n invasion force across the univer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telligent sysop cha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 for Post Master type software via the GO.CF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FOSSIL, and non-standard comm 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OS/2, DESQview, and Windows 3.1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leases time slic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ulti-node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ines of Gorr</w:t>
      </w:r>
    </w:p>
    <w:p>
      <w:pPr>
        <w:pStyle w:val="PreformattedText"/>
        <w:bidi w:val="0"/>
        <w:jc w:val="left"/>
        <w:rPr/>
      </w:pPr>
      <w:r>
        <w:rPr/>
        <w:tab/>
        <w:tab/>
        <w:t>3D Medieval Role Playing BBS Door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, Release Date: 08-09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uncing the second BBS door game released by Jibben Software,</w:t>
      </w:r>
    </w:p>
    <w:p>
      <w:pPr>
        <w:pStyle w:val="PreformattedText"/>
        <w:bidi w:val="0"/>
        <w:jc w:val="left"/>
        <w:rPr/>
      </w:pPr>
      <w:r>
        <w:rPr/>
        <w:t>Mines of Gorr (GORR).  GORR is the most advanced medieval role</w:t>
      </w:r>
    </w:p>
    <w:p>
      <w:pPr>
        <w:pStyle w:val="PreformattedText"/>
        <w:bidi w:val="0"/>
        <w:jc w:val="left"/>
        <w:rPr/>
      </w:pPr>
      <w:r>
        <w:rPr/>
        <w:t>playing BBS door game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R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ach BBS will have it's own randomly generated dunge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 dimensional dungeon navigation like Wizardry*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 dimensional dungeon auto-mapping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s Jibben Software Resource files.  All of the ANSI, doc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ored in a singl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anking bulletins can easily be set up to created in text, ANS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, or WildCat!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game is a multi-tasking game.  It manages the maintenance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users play the game.  NO external maintenanc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telligent sysop cha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FOSSIL, and non-standard comm 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OS/2, DESQview, and Windows 3.1 time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leases time slic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s fully multi-node capable including internode comba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50 monsters to f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NSI picture for each mon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ver 170 different weapons and armor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5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izardry is a registered trademark of Sir-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oll the Bo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BS Dice Door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, Release Date: 09-01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B is a dice game.  Each player can bet credits on the rolls of the</w:t>
      </w:r>
    </w:p>
    <w:p>
      <w:pPr>
        <w:pStyle w:val="PreformattedText"/>
        <w:bidi w:val="0"/>
        <w:jc w:val="left"/>
        <w:rPr/>
      </w:pPr>
      <w:r>
        <w:rPr/>
        <w:t>dice (higher, lower, or draw).  Each month the player with the most</w:t>
      </w:r>
    </w:p>
    <w:p>
      <w:pPr>
        <w:pStyle w:val="PreformattedText"/>
        <w:bidi w:val="0"/>
        <w:jc w:val="left"/>
        <w:rPr/>
      </w:pPr>
      <w:r>
        <w:rPr/>
        <w:t>credits is put on a monthly winner list and the game resets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B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r friendly interface that allows for easy entry of comma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ation of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sts last day played in the ranking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layers can make up 5 missed days of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telligent sysop cha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FOSSIL, and non-standard comm 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OS/2, DESQview, and Windows 3.1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leases time slic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ulti-node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oxc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BS Dice Door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, Release Date: 09-01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ars is a dice game.  This game is like the blackjack card game</w:t>
      </w:r>
    </w:p>
    <w:p>
      <w:pPr>
        <w:pStyle w:val="PreformattedText"/>
        <w:bidi w:val="0"/>
        <w:jc w:val="left"/>
        <w:rPr/>
      </w:pPr>
      <w:r>
        <w:rPr/>
        <w:t>except dice are used.  The objective is to beat the computer and win</w:t>
      </w:r>
    </w:p>
    <w:p>
      <w:pPr>
        <w:pStyle w:val="PreformattedText"/>
        <w:bidi w:val="0"/>
        <w:jc w:val="left"/>
        <w:rPr/>
      </w:pPr>
      <w:r>
        <w:rPr/>
        <w:t>credits.  The player will try to get 12 points (boxcars) without going</w:t>
      </w:r>
    </w:p>
    <w:p>
      <w:pPr>
        <w:pStyle w:val="PreformattedText"/>
        <w:bidi w:val="0"/>
        <w:jc w:val="left"/>
        <w:rPr/>
      </w:pPr>
      <w:r>
        <w:rPr/>
        <w:t>over 12.  Each month the player with the most credits is put on a</w:t>
      </w:r>
    </w:p>
    <w:p>
      <w:pPr>
        <w:pStyle w:val="PreformattedText"/>
        <w:bidi w:val="0"/>
        <w:jc w:val="left"/>
        <w:rPr/>
      </w:pPr>
      <w:r>
        <w:rPr/>
        <w:t>monthly winner list and the game rese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ars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r friendly interface that allows for easy entry of comma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ation of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sts last day played in the ranking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layers can make up 5 missed days of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telligent sysop cha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FOSSIL, and non-standard comm 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OS/2, DESQview, and Windows 3.1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leases time slic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ulti-node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 controlle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, Release Date: 06-14-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uncing an easy way to place messages and lock out users from doors by</w:t>
      </w:r>
    </w:p>
    <w:p>
      <w:pPr>
        <w:pStyle w:val="PreformattedText"/>
        <w:bidi w:val="0"/>
        <w:jc w:val="left"/>
        <w:rPr/>
      </w:pPr>
      <w:r>
        <w:rPr/>
        <w:t>user name, age or during specific times, DOORSTOP.  DOORSTOP uses a simple</w:t>
      </w:r>
    </w:p>
    <w:p>
      <w:pPr>
        <w:pStyle w:val="PreformattedText"/>
        <w:bidi w:val="0"/>
        <w:jc w:val="left"/>
        <w:rPr/>
      </w:pPr>
      <w:r>
        <w:rPr/>
        <w:t>definition file to control color, leaving a message to users with multiple</w:t>
      </w:r>
    </w:p>
    <w:p>
      <w:pPr>
        <w:pStyle w:val="PreformattedText"/>
        <w:bidi w:val="0"/>
        <w:jc w:val="left"/>
        <w:rPr/>
      </w:pPr>
      <w:r>
        <w:rPr/>
        <w:t>message types (i.e. ANSI, text ), message pausing, message scrolling,</w:t>
      </w:r>
    </w:p>
    <w:p>
      <w:pPr>
        <w:pStyle w:val="PreformattedText"/>
        <w:bidi w:val="0"/>
        <w:jc w:val="left"/>
        <w:rPr/>
      </w:pPr>
      <w:r>
        <w:rPr/>
        <w:t>lockout times, and lockout ages.  And a separate, not required, file to</w:t>
      </w:r>
    </w:p>
    <w:p>
      <w:pPr>
        <w:pStyle w:val="PreformattedText"/>
        <w:bidi w:val="0"/>
        <w:jc w:val="left"/>
        <w:rPr/>
      </w:pPr>
      <w:r>
        <w:rPr/>
        <w:t>control usernames to lockout/let in specif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ock out specific users out of a door(s) if they are being ru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st, or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et in only certai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ock out certain ages of users from entering a door, perf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adult doors now show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ock out users during a certain time of the day to run maintenan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board open for other u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et a separate file name for ANSI text or straight text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ir emulation.  Perfect to let users who never read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s to know of when a game is going to be reset, ended, or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ternal interface availab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or displaying long messages, use the built in message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ne registration per board, that means you may purchase this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on all the doors on your board and only one copy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the system to run al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strict access to door with user level (being greater tha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 FREQ'ab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ay be FREQ'd from The Warehouse BBS via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Magic Name      Size    Software Title</w:t>
      </w:r>
    </w:p>
    <w:p>
      <w:pPr>
        <w:pStyle w:val="PreformattedText"/>
        <w:bidi w:val="0"/>
        <w:jc w:val="left"/>
        <w:rPr/>
      </w:pPr>
      <w:r>
        <w:rPr/>
        <w:t>------------    ----------      ----    -------------------------------</w:t>
      </w:r>
    </w:p>
    <w:p>
      <w:pPr>
        <w:pStyle w:val="PreformattedText"/>
        <w:bidi w:val="0"/>
        <w:jc w:val="left"/>
        <w:rPr/>
      </w:pPr>
      <w:r>
        <w:rPr/>
        <w:t>ZC301.ZIP       ZC               95k    Zip Chunker</w:t>
      </w:r>
    </w:p>
    <w:p>
      <w:pPr>
        <w:pStyle w:val="PreformattedText"/>
        <w:bidi w:val="0"/>
        <w:jc w:val="left"/>
        <w:rPr/>
      </w:pPr>
      <w:r>
        <w:rPr/>
        <w:t>ZCP301.ZIP      ZCP             105k    Zip Chunk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136.ZIP       OVERLORD        265k    Galactic Overlord BBS Door Game</w:t>
      </w:r>
    </w:p>
    <w:p>
      <w:pPr>
        <w:pStyle w:val="PreformattedText"/>
        <w:bidi w:val="0"/>
        <w:jc w:val="left"/>
        <w:rPr/>
      </w:pPr>
      <w:r>
        <w:rPr/>
        <w:t>MOG100.ZIP      GORR            570k    Mines of Gorr BBS Door Game</w:t>
      </w:r>
    </w:p>
    <w:p>
      <w:pPr>
        <w:pStyle w:val="PreformattedText"/>
        <w:bidi w:val="0"/>
        <w:jc w:val="left"/>
        <w:rPr/>
      </w:pPr>
      <w:r>
        <w:rPr/>
        <w:t>RTB101.ZIP      RTB             150k    Roll the Bones BBS Door Game</w:t>
      </w:r>
    </w:p>
    <w:p>
      <w:pPr>
        <w:pStyle w:val="PreformattedText"/>
        <w:bidi w:val="0"/>
        <w:jc w:val="left"/>
        <w:rPr/>
      </w:pPr>
      <w:r>
        <w:rPr/>
        <w:t>BOX101.ZIP      BOXCARS         150k    Boxcars BBS Door Game</w:t>
      </w:r>
    </w:p>
    <w:p>
      <w:pPr>
        <w:pStyle w:val="PreformattedText"/>
        <w:bidi w:val="0"/>
        <w:jc w:val="left"/>
        <w:rPr/>
      </w:pPr>
      <w:r>
        <w:rPr/>
        <w:t>DOORST11.ZIP    DOORSTOP         70k    DOORSTOP BBS Controlle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WCAT.ZIP      JSWCAT           10k    Jibben Software Catalo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vailabl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o use the MAGIC NAME as the versions may have been</w:t>
      </w:r>
    </w:p>
    <w:p>
      <w:pPr>
        <w:pStyle w:val="PreformattedText"/>
        <w:bidi w:val="0"/>
        <w:jc w:val="left"/>
        <w:rPr/>
      </w:pPr>
      <w:r>
        <w:rPr/>
        <w:t>upgraded.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donet address for The Warehouse is 1:282/115.  Please refer</w:t>
      </w:r>
    </w:p>
    <w:p>
      <w:pPr>
        <w:pStyle w:val="PreformattedText"/>
        <w:bidi w:val="0"/>
        <w:jc w:val="left"/>
        <w:rPr/>
      </w:pPr>
      <w:r>
        <w:rPr/>
        <w:t>to the FIDOFREQ.DOC file for address with the software.  The</w:t>
      </w:r>
    </w:p>
    <w:p>
      <w:pPr>
        <w:pStyle w:val="PreformattedText"/>
        <w:bidi w:val="0"/>
        <w:jc w:val="left"/>
        <w:rPr/>
      </w:pPr>
      <w:r>
        <w:rPr/>
        <w:t>Warehouse will support 24 hour FREQ (when available).  The modem on</w:t>
      </w:r>
    </w:p>
    <w:p>
      <w:pPr>
        <w:pStyle w:val="PreformattedText"/>
        <w:bidi w:val="0"/>
        <w:jc w:val="left"/>
        <w:rPr/>
      </w:pPr>
      <w:r>
        <w:rPr/>
        <w:t>this node is a USR v.Everything modem that support v.FC, v.34, and</w:t>
      </w:r>
    </w:p>
    <w:p>
      <w:pPr>
        <w:pStyle w:val="PreformattedText"/>
        <w:bidi w:val="0"/>
        <w:jc w:val="left"/>
        <w:rPr/>
      </w:pPr>
      <w:r>
        <w:rPr/>
        <w:t>v.32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all The Warehouse and download any Jibben Software</w:t>
      </w:r>
    </w:p>
    <w:p>
      <w:pPr>
        <w:pStyle w:val="PreformattedText"/>
        <w:bidi w:val="0"/>
        <w:jc w:val="left"/>
        <w:rPr/>
      </w:pPr>
      <w:r>
        <w:rPr/>
        <w:t>product on the first call.  The main BBS phone number is 612-767-2966.</w:t>
      </w:r>
    </w:p>
    <w:p>
      <w:pPr>
        <w:pStyle w:val="PreformattedText"/>
        <w:bidi w:val="0"/>
        <w:jc w:val="left"/>
        <w:rPr/>
      </w:pPr>
      <w:r>
        <w:rPr/>
        <w:t>The Warehouse has 2 USR Courier v.34 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