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S    -   Copyright 1993  -   Jeff Freeman    -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ring seeds to the Queen ant. 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reate more ants, to bring more seeds, to make more 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ts is not always better.  The test of your ability will c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assault your colony.  They will try to kill your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r destroy your seeds, and leave as many of your ants inj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You must create a "farm" of plants (so that your colon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without sending too many ants out on patrol), wall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) and a ready-reserve of Army and Bomber ants "just in c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else, you must aggressively seek and destroy enemy 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different types of 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 Type          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               kill other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ER              dig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VESTER           carry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TER             turn seeds into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ER             creat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BER             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R             scans a wid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APSER           collapses tunnels and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EN               makes more 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ost important ant is the Queen.  If you lose the Queen 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make any more ants.  Note that the Queen a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a new ant unless there is somewhere to put the new ant.  New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tched on top of other ants, but not on top of 'di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any seeds around the Queen, it may be better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er ants.  If you have to dig a ways to get to some seed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vest in some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, you'll want to establish a self-sufficient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are not required to send ants out to look for seed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s to turn some seeds near the Queen into PLANTS.  Pl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everal see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feed your ants.  Every ant must eat a se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v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 a scanner as soon as possible and keep it near your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's will allow you to monitor the area around your Quee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at ants on pa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ot a red enemy ant, be aggressive - especially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emy Queen close to your Queen.  With BOMBER and ARMY 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n your colony could be devas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een can only move 5 squares per day - it is much w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Workers and Harvesters to bring seeds to your Queen (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to the Pla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uilders to protect your 'garden' as well as to mark the b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lony.  Many players will simply steer clear of your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that it is occupied (and developed).  Careful not to 'seal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en!  Builders can now "UN-build" any wall they have bui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re on your own.  If all else fails, press a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button quits from most everything and the [?] butt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ts options when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wiped out you'll have to wait three days to play -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