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d NLINDEX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NLINDEX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 T.A.G. Nodelist Indexer (NLINDEX) 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Copyright (c) 1992-1993 The T.A.G. Team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 includes  the  T.A.G. Nodelist  Index Compiler  NL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does not  use a  compiled nodelist,  instead it  reads the 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file(s) directly  using a  relatively small  index file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configuration file  is used  to specify  the cost 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nd nets should be compiled into the index, and the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of each raw nod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zones (1  through 65535),  domains, and  nodelist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NLINDEX.CFG Configuration File Form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 is in  standard ASCII format  and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This line indicates  a comment.   The res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         This  line is  followed by  the complete 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of  the cost definition file.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in ParseList/FrontDoor "COST"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    NLINDEX will  skip 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file.  A sample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T 50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244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258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264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265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268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28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977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978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979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3-     25 ; Anything else in 313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800-     0  ; Tol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NLINDEX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Zones   This  line is followed by  a list of  the zo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into T.A.G.'s index.   Zone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number (1,2,6) or  ranges (1-3,6) separa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s.    Multiple  zone  restriction 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This is an optio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Nets    This line is  followed by  a list of  the ne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into T.A.G.'s  index.  Nets 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number  (120,2410)  or  ranges  (120-130,24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 by  commas.   Multiple  net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re allowed.  This is an optio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This line  is followed by two 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  space.   The first is  the domai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nodelist is located.  The  seco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path and file  name with the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aw nodelist.   NLINDEX automatically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latest "&lt;filename&gt;.###" raw node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nodelist restriction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Sample NLINDEX.CFG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 T.A.G. NLINDEX Configura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K:\Node\Cost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IncludeZon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IncludeNets 120,2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Domain          Path To NodeList Fil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----------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FidoNet.Org     K:\Node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