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olor w:val="FF0000"/>
          <w:sz w:val="36"/>
          <w:szCs w:val="36"/>
        </w:rPr>
        <w:t>Osiris v5.0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Embedded Command Sequen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FF0000"/>
          <w:sz w:val="36"/>
          <w:szCs w:val="36"/>
        </w:rPr>
        <w:t>Osiris</w:t>
      </w:r>
      <w:r>
        <w:rPr>
          <w:rFonts w:eastAsia="Courier New" w:cs="Courier New" w:ascii="Courier New" w:hAnsi="Courier New"/>
        </w:rPr>
        <w:t>, like just about every other BBS, has embedded charac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quences you can place in a file to display information that changes, l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allers first n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can use the embedded commands in the language file, the language log file, internal display screens, menu's, bulletins, and other display type files you might </w:t>
      </w:r>
      <w:r>
        <w:rPr>
          <w:rFonts w:eastAsia="Courier New" w:cs="Courier New" w:ascii="Courier New" w:hAnsi="Courier New"/>
          <w:color w:val="008080"/>
          <w:sz w:val="32"/>
          <w:szCs w:val="32"/>
        </w:rPr>
        <w:t>PLUG-IN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embedded command sequence starts with an ASCII 2. Not the number 2 but the ASCII 2 character. In this document, I'll use the # sign to mean the ASCII character and not the numb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ach of the following commands begins with #2. The </w:t>
      </w:r>
      <w:r>
        <w:rPr>
          <w:rFonts w:eastAsia="Courier New" w:cs="Courier New" w:ascii="Courier New" w:hAnsi="Courier New"/>
          <w:color w:val="0000FF"/>
        </w:rPr>
        <w:t>CASE</w:t>
      </w:r>
      <w:r>
        <w:rPr>
          <w:rFonts w:eastAsia="Courier New" w:cs="Courier New" w:ascii="Courier New" w:hAnsi="Courier New"/>
        </w:rPr>
        <w:t xml:space="preserve"> of a character  does matter. An </w:t>
      </w:r>
      <w:r>
        <w:rPr>
          <w:rFonts w:eastAsia="Courier New" w:cs="Courier New" w:ascii="Courier New" w:hAnsi="Courier New"/>
          <w:color w:val="0000FF"/>
        </w:rPr>
        <w:t xml:space="preserve">upper </w:t>
      </w:r>
      <w:r>
        <w:rPr>
          <w:rFonts w:eastAsia="Courier New" w:cs="Courier New" w:ascii="Courier New" w:hAnsi="Courier New"/>
        </w:rPr>
        <w:t xml:space="preserve">case A is </w:t>
      </w:r>
      <w:r>
        <w:rPr>
          <w:rFonts w:eastAsia="Courier New" w:cs="Courier New" w:ascii="Courier New" w:hAnsi="Courier New"/>
          <w:b/>
          <w:bCs/>
          <w:color w:val="0000FF"/>
          <w:sz w:val="40"/>
          <w:szCs w:val="40"/>
        </w:rPr>
        <w:t>NOT</w:t>
      </w:r>
      <w:r>
        <w:rPr>
          <w:rFonts w:eastAsia="Courier New" w:cs="Courier New" w:ascii="Courier New" w:hAnsi="Courier New"/>
        </w:rPr>
        <w:t xml:space="preserve"> the same as a </w:t>
      </w:r>
      <w:r>
        <w:rPr>
          <w:rFonts w:eastAsia="Courier New" w:cs="Courier New" w:ascii="Courier New" w:hAnsi="Courier New"/>
          <w:color w:val="0000FF"/>
        </w:rPr>
        <w:t>lower</w:t>
      </w:r>
      <w:r>
        <w:rPr>
          <w:rFonts w:eastAsia="Courier New" w:cs="Courier New" w:ascii="Courier New" w:hAnsi="Courier New"/>
        </w:rPr>
        <w:t xml:space="preserve"> case 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a</w:t>
      </w:r>
      <w:r>
        <w:rPr>
          <w:rFonts w:eastAsia="Courier New" w:cs="Courier New" w:ascii="Courier New" w:hAnsi="Courier New"/>
          <w:color w:val="000000"/>
        </w:rPr>
        <w:tab/>
      </w:r>
      <w:r>
        <w:rPr>
          <w:rFonts w:eastAsia="Courier New" w:cs="Courier New" w:ascii="Courier New" w:hAnsi="Courier New"/>
        </w:rPr>
        <w:t>Insert caller's CI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A</w:t>
      </w:r>
      <w:r>
        <w:rPr>
          <w:rFonts w:eastAsia="Courier New" w:cs="Courier New" w:ascii="Courier New" w:hAnsi="Courier New"/>
        </w:rPr>
        <w:t xml:space="preserve"> </w:t>
        <w:tab/>
        <w:t>Insert caller's ST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b</w:t>
      </w:r>
      <w:r>
        <w:rPr>
          <w:rFonts w:eastAsia="Courier New" w:cs="Courier New" w:ascii="Courier New" w:hAnsi="Courier New"/>
        </w:rPr>
        <w:tab/>
        <w:t>Insert caller's PASSEO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B</w:t>
      </w:r>
      <w:r>
        <w:rPr>
          <w:rFonts w:eastAsia="Courier New" w:cs="Courier New" w:ascii="Courier New" w:hAnsi="Courier New"/>
        </w:rPr>
        <w:tab/>
        <w:t>Insert caller's COUNT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c</w:t>
      </w:r>
      <w:r>
        <w:rPr>
          <w:rFonts w:eastAsia="Courier New" w:cs="Courier New" w:ascii="Courier New" w:hAnsi="Courier New"/>
        </w:rPr>
        <w:tab/>
        <w:t>Insert caller's ZIP CO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C</w:t>
      </w:r>
      <w:r>
        <w:rPr>
          <w:rFonts w:eastAsia="Courier New" w:cs="Courier New" w:ascii="Courier New" w:hAnsi="Courier New"/>
        </w:rPr>
        <w:tab/>
        <w:t>Insert caller's DAY TIME PHONE (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Formated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d</w:t>
      </w:r>
      <w:r>
        <w:rPr>
          <w:rFonts w:eastAsia="Courier New" w:cs="Courier New" w:ascii="Courier New" w:hAnsi="Courier New"/>
        </w:rPr>
        <w:tab/>
        <w:t>Insert caller's NIGHT TIME PHONE (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Formated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D</w:t>
      </w:r>
      <w:r>
        <w:rPr>
          <w:rFonts w:eastAsia="Courier New" w:cs="Courier New" w:ascii="Courier New" w:hAnsi="Courier New"/>
        </w:rPr>
        <w:tab/>
        <w:t xml:space="preserve">Insert caller's OCCUPATION 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ind w:right="-108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e</w:t>
      </w:r>
      <w:r>
        <w:rPr>
          <w:rFonts w:eastAsia="Courier New" w:cs="Courier New" w:ascii="Courier New" w:hAnsi="Courier New"/>
        </w:rPr>
        <w:tab/>
        <w:t>Insert Caller's SEX (</w:t>
      </w:r>
      <w:r>
        <w:rPr>
          <w:rFonts w:eastAsia="Courier New" w:cs="Courier New" w:ascii="Courier New" w:hAnsi="Courier New"/>
          <w:b/>
          <w:bCs/>
          <w:color w:val="000080"/>
          <w:sz w:val="22"/>
          <w:szCs w:val="22"/>
        </w:rPr>
        <w:t>The text found on lines 12&amp;13 in the language file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E</w:t>
      </w:r>
      <w:r>
        <w:rPr>
          <w:rFonts w:eastAsia="Courier New" w:cs="Courier New" w:ascii="Courier New" w:hAnsi="Courier New"/>
        </w:rPr>
        <w:tab/>
        <w:t xml:space="preserve">Insert caller's BIRTHDAY in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MM/DD/YY </w:t>
      </w:r>
      <w:r>
        <w:rPr>
          <w:rFonts w:eastAsia="Courier New" w:cs="Courier New" w:ascii="Courier New" w:hAnsi="Courier New"/>
        </w:rPr>
        <w:t>form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f</w:t>
      </w:r>
      <w:r>
        <w:rPr>
          <w:rFonts w:eastAsia="Courier New" w:cs="Courier New" w:ascii="Courier New" w:hAnsi="Courier New"/>
        </w:rPr>
        <w:tab/>
        <w:t>Insert caller's access leve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F</w:t>
      </w:r>
      <w:r>
        <w:rPr>
          <w:rFonts w:eastAsia="Courier New" w:cs="Courier New" w:ascii="Courier New" w:hAnsi="Courier New"/>
        </w:rPr>
        <w:tab/>
        <w:t>Insert caller's TIME ONLINE, in mi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g</w:t>
      </w:r>
      <w:r>
        <w:rPr>
          <w:rFonts w:eastAsia="Courier New" w:cs="Courier New" w:ascii="Courier New" w:hAnsi="Courier New"/>
        </w:rPr>
        <w:t xml:space="preserve"> </w:t>
        <w:tab/>
        <w:t>Insert caller's TIME LEFT for current call (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minutes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G</w:t>
      </w:r>
      <w:r>
        <w:rPr>
          <w:rFonts w:eastAsia="Courier New" w:cs="Courier New" w:ascii="Courier New" w:hAnsi="Courier New"/>
        </w:rPr>
        <w:tab/>
        <w:t>Insert caller's FULL NA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h</w:t>
      </w:r>
      <w:r>
        <w:rPr>
          <w:rFonts w:eastAsia="Courier New" w:cs="Courier New" w:ascii="Courier New" w:hAnsi="Courier New"/>
        </w:rPr>
        <w:tab/>
        <w:t>Insert the NAME of the CURRENT FILE DRAW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H</w:t>
      </w:r>
      <w:r>
        <w:rPr>
          <w:rFonts w:eastAsia="Courier New" w:cs="Courier New" w:ascii="Courier New" w:hAnsi="Courier New"/>
        </w:rPr>
        <w:tab/>
        <w:t>Insert the NAME of the CURRENT FILE CABIN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i</w:t>
      </w:r>
      <w:r>
        <w:rPr>
          <w:rFonts w:eastAsia="Courier New" w:cs="Courier New" w:ascii="Courier New" w:hAnsi="Courier New"/>
        </w:rPr>
        <w:tab/>
        <w:t xml:space="preserve">Insert the DATE OF THE LAST NEWUPLOAD CHECK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>(Note: Most dates are displayed in INTERNET format)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80"/>
          <w:sz w:val="24"/>
          <w:szCs w:val="24"/>
        </w:rPr>
      </w:pPr>
      <w:r>
        <w:rPr>
          <w:rFonts w:eastAsia="Courier New" w:cs="Courier New" w:ascii="Courier New" w:hAnsi="Courier New"/>
          <w:color w:val="0000FF"/>
        </w:rPr>
        <w:t>#2I</w:t>
      </w:r>
      <w:r>
        <w:rPr>
          <w:rFonts w:eastAsia="Courier New" w:cs="Courier New" w:ascii="Courier New" w:hAnsi="Courier New"/>
        </w:rPr>
        <w:tab/>
        <w:t xml:space="preserve">Insert caller's TWO DIGIT BIRTH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j</w:t>
      </w:r>
      <w:r>
        <w:rPr>
          <w:rFonts w:eastAsia="Courier New" w:cs="Courier New" w:ascii="Courier New" w:hAnsi="Courier New"/>
        </w:rPr>
        <w:tab/>
        <w:t xml:space="preserve">Insert caller's TWO DIGIT BIRTH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MON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80"/>
          <w:sz w:val="24"/>
          <w:szCs w:val="24"/>
        </w:rPr>
      </w:pPr>
      <w:r>
        <w:rPr>
          <w:rFonts w:eastAsia="Courier New" w:cs="Courier New" w:ascii="Courier New" w:hAnsi="Courier New"/>
          <w:color w:val="0000FF"/>
        </w:rPr>
        <w:t>#2J</w:t>
      </w:r>
      <w:r>
        <w:rPr>
          <w:rFonts w:eastAsia="Courier New" w:cs="Courier New" w:ascii="Courier New" w:hAnsi="Courier New"/>
        </w:rPr>
        <w:tab/>
        <w:t xml:space="preserve">Insert caller's TWO DIGIT BIRTH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YE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k</w:t>
      </w:r>
      <w:r>
        <w:rPr>
          <w:rFonts w:eastAsia="Courier New" w:cs="Courier New" w:ascii="Courier New" w:hAnsi="Courier New"/>
        </w:rPr>
        <w:tab/>
        <w:t>Insert caller's DAY TIME PHONE NUMBER (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UNFORMATED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K</w:t>
      </w:r>
      <w:r>
        <w:rPr>
          <w:rFonts w:eastAsia="Courier New" w:cs="Courier New" w:ascii="Courier New" w:hAnsi="Courier New"/>
        </w:rPr>
        <w:tab/>
        <w:t>Insert caller's NIGHT TIME PHONE NUMBER (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UNFORMATED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l</w:t>
      </w:r>
      <w:r>
        <w:rPr>
          <w:rFonts w:eastAsia="Courier New" w:cs="Courier New" w:ascii="Courier New" w:hAnsi="Courier New"/>
        </w:rPr>
        <w:tab/>
        <w:t>Insert caller's LAST LOG-ON DATE/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L</w:t>
      </w:r>
      <w:r>
        <w:rPr>
          <w:rFonts w:eastAsia="Courier New" w:cs="Courier New" w:ascii="Courier New" w:hAnsi="Courier New"/>
        </w:rPr>
        <w:tab/>
        <w:t>Insert caller's TOTAL CALLS TO BBS</w:t>
        <w:tab/>
        <w:tab/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m</w:t>
      </w:r>
      <w:r>
        <w:rPr>
          <w:rFonts w:eastAsia="Courier New" w:cs="Courier New" w:ascii="Courier New" w:hAnsi="Courier New"/>
        </w:rPr>
        <w:tab/>
        <w:t>Insert caller's CURRENT MESSAGE DRAW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M</w:t>
      </w:r>
      <w:r>
        <w:rPr>
          <w:rFonts w:eastAsia="Courier New" w:cs="Courier New" w:ascii="Courier New" w:hAnsi="Courier New"/>
        </w:rPr>
        <w:tab/>
        <w:t>Insert caller's CURRENT MESSAGE CABIN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n</w:t>
      </w:r>
      <w:r>
        <w:rPr>
          <w:rFonts w:eastAsia="Courier New" w:cs="Courier New" w:ascii="Courier New" w:hAnsi="Courier New"/>
        </w:rPr>
        <w:tab/>
        <w:t>Insert TOTAL CALLS SYSTEM HAS RECEIVED</w:t>
        <w:tab/>
        <w:tab/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N</w:t>
      </w:r>
      <w:r>
        <w:rPr>
          <w:rFonts w:eastAsia="Courier New" w:cs="Courier New" w:ascii="Courier New" w:hAnsi="Courier New"/>
        </w:rPr>
        <w:tab/>
        <w:t>Insert TIME LEFT for 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P?</w:t>
      </w:r>
      <w:r>
        <w:rPr>
          <w:rFonts w:eastAsia="Courier New" w:cs="Courier New" w:ascii="Courier New" w:hAnsi="Courier New"/>
        </w:rPr>
        <w:tab/>
        <w:tab/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 xml:space="preserve">#2P&lt;INDICATOR&gt;&lt;WIDTH&gt;&lt;EMBEDDED COMMAND&gt;  </w:t>
      </w:r>
      <w:r>
        <w:rPr>
          <w:rFonts w:eastAsia="Courier New" w:cs="Courier New" w:ascii="Courier New" w:hAnsi="Courier New"/>
        </w:rPr>
        <w:t>Padded Fie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dded Field character is a tricky one to use. First you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#2, followed by P, followed by &lt;INDICATOR&gt;, and then the &lt;EMBEDDED COMMAND&gt;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INDICATOR&gt; would be C,L, or R (Center,left, or Right), follow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he &lt;WIDTH&gt; in ASCII CHARACTER format, followed by one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EMBEDDED COMMA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ample: #2PL(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bove means to LEFT justify the caller's NAME field and pad the fie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40 charact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 has the ASCII value of 40. The PAD width must be less than 80 charact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UTPUT, minus the [] characters, would look lik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Mike Bryeans                            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2PR(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UTPUT, minus the [] characters, would look lik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                            Mike Bryeans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2PC(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UTPUT, minus the [] characters, would look lik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             Mike Bryeans               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the difference between Center, Left and Right justification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dding will NOT truncate a field and is ignored if the field is wider th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dd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Q</w:t>
      </w:r>
      <w:r>
        <w:rPr>
          <w:rFonts w:eastAsia="Courier New" w:cs="Courier New" w:ascii="Courier New" w:hAnsi="Courier New"/>
        </w:rPr>
        <w:tab/>
        <w:t>Insert caller's TOTAL KILOBYTES download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80"/>
          <w:sz w:val="24"/>
          <w:szCs w:val="24"/>
        </w:rPr>
      </w:pPr>
      <w:r>
        <w:rPr>
          <w:rFonts w:eastAsia="Courier New" w:cs="Courier New" w:ascii="Courier New" w:hAnsi="Courier New"/>
          <w:color w:val="0000FF"/>
        </w:rPr>
        <w:t>#2q</w:t>
      </w:r>
      <w:r>
        <w:rPr>
          <w:rFonts w:eastAsia="Courier New" w:cs="Courier New" w:ascii="Courier New" w:hAnsi="Courier New"/>
        </w:rPr>
        <w:tab/>
        <w:t xml:space="preserve">Insert caller's total KILOBYTES downloaded for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CURRENT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80"/>
          <w:sz w:val="24"/>
          <w:szCs w:val="24"/>
        </w:rPr>
      </w:pPr>
      <w:r>
        <w:rPr>
          <w:rFonts w:eastAsia="Courier New" w:cs="Courier New" w:ascii="Courier New" w:hAnsi="Courier New"/>
          <w:color w:val="0000FF"/>
        </w:rPr>
        <w:t>#2R</w:t>
      </w:r>
      <w:r>
        <w:rPr>
          <w:rFonts w:eastAsia="Courier New" w:cs="Courier New" w:ascii="Courier New" w:hAnsi="Courier New"/>
        </w:rPr>
        <w:tab/>
        <w:t xml:space="preserve">Insert caller's MAXTRIX credit in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C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r</w:t>
      </w:r>
      <w:r>
        <w:rPr>
          <w:rFonts w:eastAsia="Courier New" w:cs="Courier New" w:ascii="Courier New" w:hAnsi="Courier New"/>
        </w:rPr>
        <w:tab/>
        <w:t>Insert caller's TOTAL KILOBYTES upload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S</w:t>
      </w:r>
      <w:r>
        <w:rPr>
          <w:rFonts w:eastAsia="Courier New" w:cs="Courier New" w:ascii="Courier New" w:hAnsi="Courier New"/>
        </w:rPr>
        <w:tab/>
        <w:t>Insert caller's KILOBYTES LEFT for current day</w:t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s</w:t>
      </w:r>
      <w:r>
        <w:rPr>
          <w:rFonts w:eastAsia="Courier New" w:cs="Courier New" w:ascii="Courier New" w:hAnsi="Courier New"/>
        </w:rPr>
        <w:tab/>
        <w:t>Insert caller's FIRST na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T</w:t>
      </w:r>
      <w:r>
        <w:rPr>
          <w:rFonts w:eastAsia="Courier New" w:cs="Courier New" w:ascii="Courier New" w:hAnsi="Courier New"/>
        </w:rPr>
        <w:tab/>
        <w:t>Insert the name of the BB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t</w:t>
      </w:r>
      <w:r>
        <w:rPr>
          <w:rFonts w:eastAsia="Courier New" w:cs="Courier New" w:ascii="Courier New" w:hAnsi="Courier New"/>
        </w:rPr>
        <w:tab/>
        <w:t>Insert the SYSOPS na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W</w:t>
      </w:r>
      <w:r>
        <w:rPr>
          <w:rFonts w:eastAsia="Courier New" w:cs="Courier New" w:ascii="Courier New" w:hAnsi="Courier New"/>
        </w:rPr>
        <w:tab/>
        <w:t>Insert the DATE/TIME caller's SUBSCRIPTION EXPIR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w</w:t>
      </w:r>
      <w:r>
        <w:rPr>
          <w:rFonts w:eastAsia="Courier New" w:cs="Courier New" w:ascii="Courier New" w:hAnsi="Courier New"/>
        </w:rPr>
        <w:tab/>
        <w:t>Insert the SOFTWARE version in x.x form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X</w:t>
      </w:r>
      <w:r>
        <w:rPr>
          <w:rFonts w:eastAsia="Courier New" w:cs="Courier New" w:ascii="Courier New" w:hAnsi="Courier New"/>
        </w:rPr>
        <w:tab/>
        <w:t>Insert the current NODE NUMBER</w:t>
        <w:tab/>
        <w:tab/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x</w:t>
      </w:r>
      <w:r>
        <w:rPr>
          <w:rFonts w:eastAsia="Courier New" w:cs="Courier New" w:ascii="Courier New" w:hAnsi="Courier New"/>
        </w:rPr>
        <w:tab/>
        <w:t>Insert name of CURRENT MEN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Y</w:t>
      </w:r>
      <w:r>
        <w:rPr>
          <w:rFonts w:eastAsia="Courier New" w:cs="Courier New" w:ascii="Courier New" w:hAnsi="Courier New"/>
        </w:rPr>
        <w:tab/>
        <w:t>Stop and wait for a keypress</w:t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y&lt;CMD ID ARGUMENT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This lets you call ANY of the commands list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MMAND.DO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best way to describe this is to show you exactly h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 would be us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xample 1:  #2y&lt;19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xample 2:  #2y&lt;110 C:\MILL\WORK\DNLD.CTL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xample 1 calls the BBS command NEW MAIL SEARCH. Sin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ewmail search doesn't require any arguments, &gt;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rectly after the command ID numb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xample 2 uses the Ctrl Send ANY File(s) command. Sin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command requires an argument, the drive, path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ilename of a control file, there is a SPACE direct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fter the command ID number followed by the full driv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ath, and file n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xample 2 is also important for another reason, I j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owed you how to setup a custom download that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uld embed in a system bullet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bulletin COULD look something like 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i #2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just got a new RIP terminal program that you ne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wnlo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it any key to start the downlo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#2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#2y&lt;110 C:\MILL\WORK\DNLD.CTL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#2Z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ay SPECIAL attention to the spaces and &lt;&gt; because 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an't strip spaces without maybe messing up argument(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 while I do try, it is not always possible to reco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rom something as serious as a missing brack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Z</w:t>
      </w:r>
      <w:r>
        <w:rPr>
          <w:rFonts w:eastAsia="Courier New" w:cs="Courier New" w:ascii="Courier New" w:hAnsi="Courier New"/>
        </w:rPr>
        <w:tab/>
        <w:t>Clear Sc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#2z</w:t>
      </w:r>
      <w:r>
        <w:rPr>
          <w:rFonts w:eastAsia="Courier New" w:cs="Courier New" w:ascii="Courier New" w:hAnsi="Courier New"/>
        </w:rPr>
        <w:tab/>
        <w:t>Clear To END of LI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#2!&lt;COMMAND LETTER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This starts a SUBCOMMAND sequence with &lt;COMMAND LETTER&gt; being the </w:t>
        <w:tab/>
        <w:t>sub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color w:val="0000FF"/>
        </w:rPr>
        <w:t>#2!a&lt;USER NAME&gt;.&lt;CABINET NUMBER&gt;.&lt;DRAWER NUMBER&gt;.</w:t>
      </w:r>
      <w:r>
        <w:rPr>
          <w:rFonts w:eastAsia="Courier New" w:cs="Courier New" w:ascii="Courier New" w:hAnsi="Courier New"/>
        </w:rPr>
        <w:t xml:space="preserve"> This forces a file </w:t>
        <w:tab/>
        <w:tab/>
        <w:t xml:space="preserve">cabinet/file drawer change based on the user's name. Notice the </w:t>
        <w:tab/>
        <w:tab/>
        <w:t xml:space="preserve">PERIOD that follows each field. The PERIOD is an END OF FIELD </w:t>
        <w:tab/>
        <w:tab/>
        <w:t>indicator and must be pres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f the user's name doesn't match the one in the &lt;USER NAME&gt; </w:t>
        <w:tab/>
        <w:tab/>
        <w:t>field, the rest of the line is igno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ab/>
        <w:t>Access levels and passwords are NOT check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#2!aBill Baker.1.24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f the user is Bill Baker, force a file cabinet change to 1 and </w:t>
        <w:tab/>
        <w:tab/>
        <w:t>a file drawer change to 24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color w:val="0000FF"/>
        </w:rPr>
        <w:t>#2!A&lt;CABINET NUMBER&gt;.&lt;DRAWER NUMBER&gt;.</w:t>
      </w:r>
      <w:r>
        <w:rPr>
          <w:rFonts w:eastAsia="Courier New" w:cs="Courier New" w:ascii="Courier New" w:hAnsi="Courier New"/>
        </w:rPr>
        <w:t xml:space="preserve"> This forces a file CABINET and </w:t>
        <w:tab/>
        <w:tab/>
        <w:t>file DRAWER chan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#2!A2.10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hange the active file cabinet to 2 and the active file drawer </w:t>
        <w:tab/>
        <w:tab/>
        <w:t>to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ccess levels and passwords are NOT check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ab/>
        <w:t>#2!b&lt;USER NAME&gt;.&lt;CABINET NUMBER&gt;.&lt;DRAWER NUMBER&gt;.</w:t>
      </w:r>
      <w:r>
        <w:rPr>
          <w:rFonts w:eastAsia="Courier New" w:cs="Courier New" w:ascii="Courier New" w:hAnsi="Courier New"/>
        </w:rPr>
        <w:t xml:space="preserve"> This forces a </w:t>
        <w:tab/>
        <w:tab/>
        <w:t xml:space="preserve">message cabinet/message drawer change based on the user's name. </w:t>
        <w:tab/>
        <w:tab/>
        <w:t xml:space="preserve">Notice the PERIOD that follows each field. The PERIOD is an END </w:t>
        <w:tab/>
        <w:tab/>
        <w:t>OF FIELD indicator and must be pres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f the user's name doesn't match the one in the &lt;USER NAME&gt; </w:t>
        <w:tab/>
        <w:tab/>
        <w:t>field, the rest of the line is igno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ab/>
        <w:t>Access levels and passwords are NOT check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#2!bBill Baker.1.24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f the user is Bill Baker, force a message cabinet change to 1 </w:t>
        <w:tab/>
        <w:tab/>
        <w:t>and a message drawer change to 24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color w:val="0000FF"/>
        </w:rPr>
        <w:t>#2!B&lt;CABINET NUMBER&gt;.&lt;DRAWER NUMBER&gt;.</w:t>
      </w:r>
      <w:r>
        <w:rPr>
          <w:rFonts w:eastAsia="Courier New" w:cs="Courier New" w:ascii="Courier New" w:hAnsi="Courier New"/>
        </w:rPr>
        <w:t xml:space="preserve"> This forces a message CABINET </w:t>
        <w:tab/>
        <w:tab/>
        <w:t>and message DRAWER chan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#2!B2.10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hange the active message cabinet to 2 and the active message </w:t>
        <w:tab/>
        <w:tab/>
        <w:t>drawer to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ccess levels and passwords are NOT check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color w:val="0000FF"/>
        </w:rPr>
        <w:t xml:space="preserve">#2!c  </w:t>
      </w:r>
      <w:r>
        <w:rPr>
          <w:rFonts w:eastAsia="Courier New" w:cs="Courier New" w:ascii="Courier New" w:hAnsi="Courier New"/>
        </w:rPr>
        <w:t xml:space="preserve">This causes Osiris to stop and get a YES/NO type answer. It's </w:t>
        <w:tab/>
        <w:tab/>
        <w:t xml:space="preserve">up to you to display the prompt. If the caller answers N, the </w:t>
        <w:tab/>
        <w:tab/>
        <w:t>rest of the current line is igno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xample: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wnload Test.zip &lt;Y/N&gt;? #2!c#2y&lt;110 C:\MILL\WORK\DNLD.CTL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w, if the caller hits N, the rest of the line is ignored. If </w:t>
        <w:tab/>
        <w:tab/>
        <w:t>the caller presses ENTER or hits Y, they download test.zi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color w:val="0000FF"/>
        </w:rPr>
        <w:t xml:space="preserve">#2!C  </w:t>
      </w:r>
      <w:r>
        <w:rPr>
          <w:rFonts w:eastAsia="Courier New" w:cs="Courier New" w:ascii="Courier New" w:hAnsi="Courier New"/>
        </w:rPr>
        <w:t xml:space="preserve">This is identical to #2!c except the rest of the line is </w:t>
        <w:tab/>
        <w:tab/>
        <w:t>ignored if the caller selects Y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xample... I can't think of one but I'm sure someone will find </w:t>
        <w:tab/>
        <w:tab/>
        <w:t>a use for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ab/>
        <w:t xml:space="preserve">#2!d </w:t>
      </w:r>
      <w:r>
        <w:rPr>
          <w:rFonts w:eastAsia="Courier New" w:cs="Courier New" w:ascii="Courier New" w:hAnsi="Courier New"/>
        </w:rPr>
        <w:t xml:space="preserve"> This will cause Osiris to stop and get up to a 70 character </w:t>
        <w:tab/>
        <w:tab/>
        <w:t>string from the caller and store it in a special vari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f the caller is using MAX GRAPHICS, you would use an </w:t>
        <w:tab/>
        <w:tab/>
        <w:t xml:space="preserve">ENTRY_FIELD no larger than 70 characte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ample for ANSI and RIP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lease enter your age: #2!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ample for MAXGRAPHIC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ab/>
        <w:t>Start_Screen(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raw_Window(150,121,430,241,1,'Test Window'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ntry_Field(165,176,0,30,1,''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raw_Button(260,206,60,13,1,4,'Okay'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nd_Screen(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#2!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Draw_Button can send back any character, I use #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color w:val="0000FF"/>
        </w:rPr>
        <w:t>#2!D"FILENAME"</w:t>
      </w:r>
      <w:r>
        <w:rPr>
          <w:rFonts w:eastAsia="Courier New" w:cs="Courier New" w:ascii="Courier New" w:hAnsi="Courier New"/>
        </w:rPr>
        <w:t xml:space="preserve"> This causes Osiris to post the contents of the special </w:t>
        <w:tab/>
        <w:tab/>
        <w:t xml:space="preserve">variable used in the #2!d command to FILENAME. Filename must be </w:t>
        <w:tab/>
        <w:tab/>
        <w:t>enclosed in quot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ample:   Please enter your age: #2!d#2!D"C:\NEWUSER QUESTION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siris will add a period followed by the node number to the </w:t>
        <w:tab/>
        <w:tab/>
        <w:t>filename, C:\NEWUSER QUESTION.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ssuming node 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f the caller was John Doe and he entered 23, the information </w:t>
        <w:tab/>
        <w:tab/>
        <w:t>in C:\NEWUSER QUESTION.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uld look l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ohn Doe : 2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user's name followed by a colon, a space, and the </w:t>
        <w:tab/>
        <w:tab/>
        <w:t>information in the special vari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ata is APPENDED to the file and will not overwrite exiting </w:t>
        <w:tab/>
        <w:tab/>
        <w:t>tex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ab/>
        <w:t>#2!e"FILENAME"</w:t>
      </w:r>
      <w:r>
        <w:rPr>
          <w:rFonts w:eastAsia="Courier New" w:cs="Courier New" w:ascii="Courier New" w:hAnsi="Courier New"/>
        </w:rPr>
        <w:t xml:space="preserve"> causes a DIVIDER (Blank line followed by ------, </w:t>
        <w:tab/>
        <w:tab/>
        <w:t>followed by another blank line to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