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system passwords in iniquity (a25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asks to explain how to do this many a time, so here goes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lot simpler then you might thi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s provide added security for private systems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now a password to be able to logon or fully logon to a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if you don't want anyone you don't know wandering ar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dds alot more security steps for you paranoi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most always used with check systems to allow new user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ce validated. (like the one enclosed with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quite alot of softwares support system passwords and ch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.. see oblivion/2, instinct, impuls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 you might be confused when see "system password" in the log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quity config. don't be fooled, as far as i know, this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, instead.. what you're REALLY looking for is the "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" in the main bbs config section of the iq config. chang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want it to be. anything.. (if you're using check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system password in SPW.A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to your login config section and set the "System password log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what ever security level you want to make people check it 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something extreamly low if you want it to be a standard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en 49 (s25, s10 is locked out on my syste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 edit your strings to make sure your System password string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able.. (note: the string i'm talking about is number 007 is pre a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using the LOGIN.ANS instead of the basic logon (good idea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~LI code somewhere for the system password prompt (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~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verything you need to have your system password set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comments email me at jp@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 (demonic product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