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kevil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&amp; Design by Stephane Dai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of the text by Jason Lav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 Stephane Dai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O PLAY LOCAL JUST TYPE -=&gt; LOC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game is filled with vio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Stephane Daigle) have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 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I shall NOT be held liable for whatever may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system or to any computer systems which connec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as a result of operating this package.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, or operator error. NO warranties are offered,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or implied, including without limitation or restric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Stephane Daigle.  I reserves all rights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tected by the Canadien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Stephane Dai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expressly written permission from Stephane Dai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DAT       - Holds the ansi and text for Drak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KE.1         - Exemple no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_O.DAT      - Post office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AT        - Holds the city's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Small discription file for BBS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_INFO.PAS    - Pascal source to help writ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GUYS.DAT     - Mon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CFG       - Exe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SIP.DAT      - Holds the Inn's gos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_DRAKE.BAT    - Batch file to start Drakevil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- List of BBS that distribute Drak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ADD.ANS    - Drakeville ANSI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T.EXE       - Drakeville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DAT        - Player's Log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DAT        - Hold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List changes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GUYS.DAT    - Mon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EXE       - Drakevill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- Registration form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T.DAT       - Data file for D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ATTRIB.BAT    - Sets DRAKE.EXE and DRAKE.OVR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FAQ       - Questions and Answers about Drakevil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OVR       - Drakeville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.DAT     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BAT       - Batch file the lets you play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YES        - Yesterday'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.BAT     - Exemple batch file to run Drak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DOC       - Help on how to set up Drakevill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a node file for every node with 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reate the config file with the same 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DRAK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DRAKE.(NOD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DRAK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or "0"  This tells DRAK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DRAK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DRAK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DRAK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O_DRAKE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GO_DRAK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Drakeville creates a TOPTEN.ANS score board. You can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and the path with D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believe in cripling games because there are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restriction is that the players cannot go above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registering the game. After registering the game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go up to level 10 and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un the DEDIT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e Leger     - My girlfrien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Lavigne   - The one who got me interested in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ron Hudon     - A beta tester from Alberta. Thanks for th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eM teachers   - Thanks for teaching how to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the Wizard's Key BBS (1-506-783-7191)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t esd2569@umoncton.ca or call me voice (dur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cause I'm a student) at 1-506-546-4110. You can als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hane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9 Fleet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hurst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2A-4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