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deptSecure v0.80 - Login Security enhancement for AdeptXBBS 1.06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ptSecure has been lingering around SBC Development in vario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ery long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njuction with McD-CBV .98, your AdeptXBBS becom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eptXBBS becomes an ADEPTSEC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system ADEPTSECURE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screw up AdeptVote.  Your regular village idiot c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up and keep it running!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ptSecure is "UnZip and forget" just as all my (recent) utilit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've obviously unzipped the file in its own x:\AdeptSecu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(good job!) there's only one step 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: Add the following line to x:\Adept\Menus\AtLogin.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,10,,e:\AdeptSecure\AdeptSecure.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path to suppor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get any simpler than this, fol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kay, it's setup.  What in blue blazes does it do??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ptSecure do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sks the user his/h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sks the user the last four digits of his/h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ells the REAL user when a breakin attempt occurs and what the would-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 entered (very pretty output -- I'm darn proud of i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t to do more?  So do I.  Here's what I'd like to have it do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form users of incorrect 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place that horrible piece of coding (yeech!) entitled Smar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'm ashamed of it internally, but it does work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ave a Language editor thing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support international stuff, either.  Maybe I'll do tha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  Most of the code in here is ripped directly from McD-CBV .98.0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BC-EAMON v0.00-(9.0) (ask if interested -- it's a VERY cool proj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didn't want to have to make such a simple utility complex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 and whatnot.  If you want a special versio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your phone/date format, contact me and I'll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stuff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wn this software.  It's mine, mine, mi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'm granting you (yes, you) a license to use this softwa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y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modify the contents of the archive it came in, and you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add those horrid little BBS ads in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decompile it, disassemble it, disembowel it, or dis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use it anywhere close to Redmond, WA, and you sure ca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rk for Micro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upload my software to any icky Windows 95/NT board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 incredibly buggy and slow no one will ever call and see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wnload.  You're wasting everyone's time (and the sysop's disk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s to have more room for the new 900 meg MS-Word v26.88.34w upgra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my software implies complete acceptance and understanding of my te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ing the author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 Davis, the author, has written so many utilities that he h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count.  He has often been seen releasing products and stopping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fter he receives absolutely zero feedback.  He is wid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suming that if no one contacts him then no one cares.  Mat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badly and then finds new and innovative ways to harass his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 NEW alpha and beta products which he runs on his BB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bugs, kinks, flaws, etc at his users' (and his local reputatio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e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 is a wonderful guy who will do virtually anything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satisfied user of his software if you will but contact him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your needs, wishes and promises.  Various ways to contact hi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 is best know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V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-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L-Data    (SBC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Secure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C-EAMON   (murky and secretive but astounding potenti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back doors and doing the "impossible" with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 also has a hoard of AdeptXBBS utilities that he has never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-Ou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-Grou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-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-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ing Matt Davi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 can be foun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:310/120.0@ek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666/107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04-324-994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-DEBATE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BBS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SOFT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_SYSOP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KO_OS2     (e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KO_ADEPT_* (e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ually drop by Julie's BBS and OS/2 Shareware once a week or so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acted there, but I like my own system be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