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er-LORD TM an Inter-BBS In Game Module (IGM) for L.O.R.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ish to do a quick installation, jump be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eel free to use the INTRLORD.ANS file on your BBS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of Inter-LOR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escription of this IG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designed to add Inter-BBS support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in the EASIEST manner possible.  It is an add-on to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 series of Inter-IGMs, or it can be us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Although there are many benefits to using Inter-LORD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FOSSILS, internal communications to 115,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nd uses the RIP protocol, e.g. click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s up time slices for popular multitaskers including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justable polling time.  Allows sysops to customiz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will poll for keyboard input.  A value of 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to wait for the next keystroke without doing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w vote for a Magistrate.  The elected Ma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form alliances with other Realms.  These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forced by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ailed descriptions of options provides the user with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uidance while in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will be able to tell what is happening all over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by reading LORD's Daily News!  SysOps can configu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to either show the users everything happening every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the information perten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send telegrams to any Inter-BBS playe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using colors and built in ANSI and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battle other players, and will receive GOLD,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 if they win, and they will lose the same if they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notified whenever a Inter-BBS user attacks them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, runs away, or dies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send gold, gems and iventory items to anyon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perform many actions to users on ANY BBS, like 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oning demons, sending terroris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requires the .MSG for inbound processing,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iar to 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correct deleting of files in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emely SIMPLE for Sysops to set up, no rout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PKZIP and PKUNZIP to compress data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reate colorful ANSI and ASCII bulletins for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BS by using MAINT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(LC) can view all inform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in the league using INTRLO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's can configure the maximum number of times a playe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Inter-BBS options.  Independent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calculate route times and create reports showing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the time the last packet was created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remote systems and who is registered.  MAINTAI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a HOST routing technology to send information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other.  The league coordinator handles the rou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use a "wagon wheel" style of routing to over-r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or the easie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setup to check for number of forest fights, player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llegal IGMs on remote systems.  A Net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left in your mail directory so you can keep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perly configured systems without search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-LORD automatically sends the INTERBBS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INFO.DAT file to all participating systems each nigh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lway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ar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check for duplicate players, and only allows a give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isabl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game running Inter-LORD and The Realm of Vanadia IG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stalled) at any time by simply using a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RLOR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support up to 99 BBSs and thousands of play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INTRLOR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INTRLORD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P Support includes clickable menus and full siz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orms to the Inter-IGM standard and will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m of Vanadia series of Inter-IGM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a very large IGM and should provide you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hallenges.  There are traders, spell casters, and more "lo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users can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Notice and Program Disclaim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2000 and owned by Vagab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 grants to the user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olely for its internal business purposes.  The us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distribute, sublicense, resell, or otherwise transf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or reproduce for any such purposes,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r derivation thereof, either alone or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or program.  Further, the user may not modify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mn that was a MOUTHFU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TO THE USER ''AS IS.'' 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ASSOCIATED MATERIALS PROVIDED TO THE US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WARRANTY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AGAINST INFRINGEMENT. Vagabond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AT THE FUNCTIONS CONTAINED IN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, OR THAT DEFECTS IN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FURTHERMORE, Vagabond Software DOES NOT WARRANT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RESENTATIONS REGARDING THE USE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OCUMENTATION PROVIDED HEREWITH IN TER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ACCURACY, RELIABILITY, OR OTHERWISE. 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ADVICE GIVEN BY Vagabond Software OR A G.A.C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UTHORIZED REPRESENTATIVE SHALL CREATE A WARRANTY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-- Vagabond Software AND ITS LICEN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CLAIMS OR DAMAGES WHATSOEVER, INCLUDING PROPERT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JURY, INTELLECTUAL PROPERTY INFRINGEMENT, LOSS OF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BUSINESS, OR FOR ANY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HOWEVER CAUSED, WHETHER ARISING OUT OF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CONTRACT, TORT (INCLUDING NEGLIGENCE)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List of included files in the Archi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EXE - The Main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.EXE - The Maintenance module for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S.DOC  - Information about Inter-LORD Leagues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tart a new league and want it added to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Explains changes and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- A Registration form for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Explains about a special offer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ire series of Vanadia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AD.BAT  - Sets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AD.BAT   - Sets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BBS.SAM - Sample Interbb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BBS.DOC - Doc for Interbbs games. (LC and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stallation Instru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I have included simple batch file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AD.BAT  - Set all of the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AD.BAT   - Set the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pack all of these files into your VANADI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wn directory, a good name is INT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md c:\lord\int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TR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nswer the questions about your system, most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ave the information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ost people will use the Advanced Communication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the Network Wide News if set to yes will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see what is happening all over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You can force the maintenance program to ru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.  Simply use the MAINTA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LORD door will automatically perform local and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pplicable) maintenace when the first us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 Inter-LORD or when your system recei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Inter-LORD will perform mainten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rst person enters the game or maintain.exe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occu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lready have players in your LORD ga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AIN MAINTAIN now to update the Inter-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Inter-LORD no longer has to find the incoming .MSG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correctly.  You can allow the automaintenanc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and outbound information, or you can force the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earlier by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league is local, or has a good routing system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run MAINTAIN OUTBOUND several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(e.g. when inbound data is received, when players pla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t specific times).  This will speed up the respons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s and special events.  Player data will ONLY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maintenance or MAITNAIN MAINTAI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Binkley as your front end mail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parameter after the INBOUND, OUTBOUN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when running maintenance.  You should fo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midnight since you must use the MAINTAIN MAINTAI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Inter-BBS play, see Inter-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LORD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is being run as an IGM (in the 3RDPARTY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     - Allows the league coordinator to view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 program responds to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   - Perform the nightly maintenan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ing the Tournamnet day, processing inbound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, and creating outbound Inter-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hould only be us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probably be used every time your syst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L*.&lt;tag&gt; files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  - Send outbound Inter-BBS mess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be used anytime during the da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  - Create a report of route times for all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ague.  The report details information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packet received was created and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ok to arrive at your BBS.  It also contai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out version numbers in use and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s the files BBSTIMES.ANS and BBSTIME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 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ALL     - Send a NetMail message to each SysOp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may be attached, excellent for LC's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archives,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 all BBS's in the League. 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 a local Inter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IGMS  - Used by the LEague Coordinator (BBS #1) to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GMINFO.DA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is necessary for Inter-LORD to detec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s.  The information needed is rea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gue Coordinators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  - Causes the MAINTAIN program to add a carrot (^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ning of the path on outbound rout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binley term to autodelete the fil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and this IGM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Campbell - For creating this program letting 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it and then letting me take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(Greg wrote this and I just could not delete it) -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 Ne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Linear 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Net is now running a growing Inter-LORD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Note Linearnet Died in 1998. :) I have not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back to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, Inter-IGM and The Realm of Vanadia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