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 ������� ������� ��� ��������� 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 � ������� ������� � � �������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 � �   ���� �  ����  � � �� ��� 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  � �  �� �� � �� ��  � � �� � � �� � �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   � � �� ��   �� ��   � � �� � � 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 ���� � � �  ���� �  ���� � � �� � � �� � 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 ������� ������� ��� �� ��� 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E�X���V�E�R�S�I�O�N���1�.�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(c) [N0$] 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eeWare by Filip Duy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troduction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when I was  chatting with [JMJ],  he showed me  his 'Sysop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VRB. I  saw it  and almost  had to  vomit...  That was  an UGLY p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orry  VRB, nothing  personal )  So  I decided to write one of my 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really know if mine is better than VRB, it's yours to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many positive reactions on ZizziTil v1.0 and v1.5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ntinue releasing new  versions of ZizziTil. If you have an ide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it's stupid, to add to ZizziTil, and I'll see what I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people asked me why I called it 'ZizziTil'.This is just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of 'hard' thinking: 'SysopUtilities'-'SysopUtil'-'Sysutil'-'Zizzi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 strange, but I like the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FreeWare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zziTil is  released as 'FreeWare'. This  means I  don't expect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, but it stays copyrighted by [N0$] Productions. I did it beca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[JMJ],  'most  shareware  programmers  spend  more  time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key  routine  than  on  the  actual  program'.  I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at: Why should you pay for something that is eas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,  a word to those lamerz who call  theirselves 'hackers':  ST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CODE... The program is released as FreeWare, and their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notice in  the main  screen... And  of course, 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 a program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History�of�ZizziTil�?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zziTil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of Zizzi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zziTil v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because of many bug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tkeys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is restored after ZizziTil i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 File now is able to show a file outside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zziTil v1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You couldn't  change the users  time left (in  the PB status 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keys anymore.  Now, the key algorithm is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/RUN command to start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'Adjust Time&amp;Kb left' op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Internal DOS Activator (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: 29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zziTil v1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Due to another bugfix, you couldn't use the Activate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Version number wasn't changed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If you pressed enter on time&amp;kb change, you w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ff. This is fixed, if you press enter now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What�does�ZizziTil�?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ZizziTil is started without parameters, it remains in memory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ALT-Z the main screen comes up, giving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vate Menu:     Let you change to another PBM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 want to add options to  ZizziTil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a new menu that isn't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 other menus. In  that newly creat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put  the options  you want  to ad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zziTil main  menu, choose  Activate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the name of the menu and there it i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name is given, the TOP menu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File:         Shows  the specified file (ASCII/ANSi)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s for an [ANY KEY]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Directory:    Shows the files in  a specified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includes a list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 ANY file: Lets   the   user  download   a  fil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tracting  it from his Time/Kb lef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  a  full   path  to   the  file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INDOWS\SYSTEM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load File:       Lets  the user  upload a file  in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  If no directory  i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path specified  in Pro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EXFile:       Asks for the name of a PEXFile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  path is given,  the default PEX 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 Time&amp;Kb:    Lets you adjust your users minutes left on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b's lef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these tasks is completed, the PEX will return to Pro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memory until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rt  ZizziTil using the  '/RUN' parameter (!case  sensitive!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will  directly pop up. This  is done to make it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zziTil from  Remote. Just put  it in  e.g. the Sysop  Menu. It wo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in  memory, so you'll  have to start it again if you want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ternal�DOSShell�Activator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izzitil  is ran as a TSR,  that is without  parameters,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ALT-J (Shell to DOS) will be intercepted and the ZizziTi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hell Activator (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zziTil will  show an  ANSI file  (DOSSHELL.ANS, located 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 to the  users which says  them to wait while you are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Then you will be shelled and when you  return, the ANSI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user will be able to continue his travel throug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IDA, just comment the option 'InternalDOSSHEL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ZIZZITIL.INI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stalling�ZizziTil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quite easy. Just rename (copy) the file ZIZZITIL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.PEX.   If  you  already  have  a  INIT.PEX,   rename  ZIZZITIL.P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1.PEX.  If  you  already  have  a  INIT_1.PEX,  rename ZIZZITIL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2.PEX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 DOSSHELL.ANS to your ProBoard TXTFILES directory and ZIZZIT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ZizziTil will  be loaded whenever someone logs in  and will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Troubleshooting�&amp;�Bug�Reportin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use cursorkeys when running JMJ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deed, you can't use cursorkeys in most programs which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This is because of conflicts with that progra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umeric cursorkeys instead (2,4,6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troubles  using  or  installing  the  PEX, 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 bug,  you can contact  Filip Duyck,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*                        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                   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6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    USS Aurora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: +32 16 49.05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inDeath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CLeaR BBS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Nico Ho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1 45 570 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   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ZONES OTHER THAN 03/011/013/015 AND 016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Credits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zziTil: Idea:   Filip Duyck [N0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: Filip Duyck [N0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: Filip Duyck [N0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:   Filip Duyck [N0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 - - � �   � � - - -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reetings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 - - � �   � � - - ---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: Joke Wijns, Sam Ponette, Ann Vanthemsche, Pieter Ongh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en Janssens, Tom Torfs, Mick De Cock, Annelies Rogg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le Muys and Stephan Vanden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Branislav L. Slantchev for the keyboard stuf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Bloemendaal for the cursor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ariano Defelipe for reporting the cursorkey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very  very very  very special  thanks to  [JMJ] for  not ha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ing him 16 or  17 times a day :)  Thank you Ruben, you  ar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eac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lt; Filip Duyck, 28 august 1996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&lt; END OF DOCUMENTATION! &gt;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