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nsoft XCha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op &lt;-&gt; User Chat PEX for Proboard V2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1996 Wolfgang Hommel (2:2487/37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at ... what's that? Why do I need such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at is a chat program for ProBoard. Using a chat utility, the Sys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alk together online writing text, which can be seen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already has a built-in chat tool, which isn't very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sides can be typing in the same line, if one side can't wa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causes a lot of people to write more comfortable chat programs.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already standard, to use two windows (one for the SysOp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, so both can write simultanous, without getting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of those chat programs specially written for Pro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PEX programs and no EXE doors - which I think are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chat programs: The first is TheChat from Alain Schellinck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crolling and backscroll buffer. But that's it. It'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gistered it, although the registration fee was too high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. However, it does last for two years and I was satifi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TheMin from Ruben Provoost. This one has some mor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s, like the possibility to create your own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-ChatMode, colorful texts and a SysOp menu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But here I missed the cursor control and the back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the reason, why I decided to pay money for TheChat and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The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oday most users know those dummy Elisa-modes, which let the user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body at the other end answering some stupid questions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very useful. Also those colorful texts are more unread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And at least the SysOp menu was a good idea, but it wasn't very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for the other chatter. Now let's talk about Twinsoft XCh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ice mix of the above chatters and additional offers some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at is cursor controlled, has a backscroll buffer, offers a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screens and has a very comfortable SysOp menu,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 total control of what the usere is allowed to or not.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upload ratios or import any text into the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: XChat is multitasking aware. Desqview, OS/2, Windows and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 by the program and the resources will be held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What XChat does not offer are colorful texts, crazy Elite letter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-mode. I don't need those un-useful stuff and I think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ink the same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tion of XCat 2000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s XCHAT.PEX, XCHAT.INI and XCHAT.ABB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XCHAT.ANS into your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Procfg and inser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-&gt; Path -&gt; Extern.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llowing:              @X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se the @ sign, so ProBoard will know, that this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X. If it won't work you may also tr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XCHAT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learned, that we sometimes have to do other things,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with ProBo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's it. You may now start and test it out by entering ProBoar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hit ALT-C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tions and usage of X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a little more complex. Until now,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hatter, but you're not aware of the special featur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You may quit the chat at any point with ESC - that's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s should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start with the normal usage. Using CTRL - L will rebuil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normally be used by the user, if a bad phonelin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reen or if the user returns from a dos shell. So it's no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though you can us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Q clears the editor window. Although the text scrolls up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window, in might be sometimes useful, to ha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e. you're talking about that nice girl at your workplac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comes in :-) If the user presses CTRL-Q only his window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feature will appear, if you press CTRL-Z. Using th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ange the chat pattern, ie. showing another backgroun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is done with numbers, like TheMin, but you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name without the extention. These files will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There you'll also find some more informat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we're just talking about the INI file, let's get into it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onfigure everthing you need to run XChat, ie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ndow, the user settings, the SysOp cockpit (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so on. More details will be found insid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s : This also is a nice feature, which will giv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cros, which will be translated by XChat to a full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kr" will be expanded to "With kind regards". These short-cu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plain ASCII file, where each entry uses two lin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e short-cut and the second line the full express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define too many short cuts, beca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won't remember them al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re could be conflicts with norm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chatter will slow down, cause it need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short cuts as you typ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Now let's start the really interestin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only be activated by the SysOp. Press CTRL-X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ere are a lot of features, they will be named he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hort name. So please be so kind and read carefully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in to trouble. Ok, here we go with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ends the SysOp-Menu and returns to th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puts you into the Cockpit-mode. Here you may, as you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AT.INI, simulate an upload (so the user won't get in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ratio), change the users limit, give the user mor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ange the users level. What you find with changing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imit and override the upload ratio, you'll not fi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Image. This means the logfile. So if you press I, all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hat will be saved to a plain ascii file. Tha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if you get important information from the user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later on, or if he just told you a nice joke, which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. You don't have to torture your bra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it... just h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The Stupid-User-Mode. This will set the user in read-only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, that user can't write but just read, what you wr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ght be useful, if you think, the user should "li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what you are wri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Download. Gives you the possibility to send the user an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not only those within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filename (wildcards possible) and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Run a PEX. Just enter the name of a PEX and it's needed param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if you installed TwinTag, you may enter "TWINTAG.PEX 29"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view the filearea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Run a DOS command. You may enter any common DOS command,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o, when you're on the DOS commandline. So e.g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BUTIL FI" without knowing the correct path and th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nce the user is allowed to write also in this par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likes to help you with any paramaters, you will be ask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 the enterd command, so you have the possibility to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Show. This will display any file (normally text files :-)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press ENTER. You have to enter the complet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(i.e. c:\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Import. Enter the complete filename and contents of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the Sys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will make chatting fun agai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Warrenty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soft XChat 200 is shareware and costs 15,- DM. A small fee, which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y, if you like XChat :-) For additional informations on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please read REGISTER.GER. If you're living in Switzerland, ple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 the local registration site (Reto Waldvog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soft XChat is copyrighted material by Wolfgang Hommel. I can'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, that XChat will run without errors on your system, nor may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sponsible for any demages on your system, if XChat fails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red user, you may contact any of our support sites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ach them, is via Fido-Net using the echos TWINSOFT.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GER. You may also contact us via the PB-Net (zone 246)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please contact your neares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now just have fun with XChat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