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soft Multiline-Chat XML, Version 1.0 &lt;P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6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, that's the name of this nice tool, is a multiline chatter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or higher. Multiline chat means, that you're allowed to cha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user simulatnous, if your BBS has more than one phone lin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only talk to one user and reverse, it's also possible to talk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is only fun :-) And more fun is chatting with 5 peopl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exist mailboxes, which are specialized with this featur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dt-Net in Munich, where you "talk" to a lot of peop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're only running 2, 5 or 10 lines, it's a funny featu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eall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isn't just one of those typically multiline-chatter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most of them aren't worth the money. Some of them support on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other users can't cahat or the machine slows down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offers features, which currently no other chatter offers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lines may chat, it doesn't matter if this are only two or 2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eple join the chat, the more fun will they have. That's th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i hate all those chatter, which offers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sper-Mails: Mails can be send not only public, but also priva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to a certain line. So you may arrange a meeting with the gir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, without letting know everybod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s. This cames from IRC and stands for an alias name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hat with a nicname and nobody knows your real na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feature, if don't like to talk through a flow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invite other lines. Though if you see, that another one is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g another line (yep - a who-is-online feature is also built-i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send a short message to that line and invite the user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ever you like. The user on that line may decid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or send a short message, that he won't talk.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invite him again, as long as he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ansi pictures and an INI file, gives you the opportun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eel-and-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talk about the runtime. In the first line you will find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you find the name and the line number of ther user.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window, where all messages resides and at the bottem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where the enter his messages or activates a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thing I want to let you know. XML is as multitasker-frie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means if you run 4 lines on one machine, the ressour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 10% for all four lines. As soon as the users start to c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lows down (of course). I run it here under Win95 and found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hange the task with ALT-TAB too often. In that cas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at messages won't receive the other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eans, if you like to know, how fast the messages will rea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an you should minimize the windows, so they all fit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switch the windows. That has to be, cause the inviting-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XML isn't quite that easy as the installa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s. But if you managed to install a running multiline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at one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Let's go forward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PEX and .INI files from the archive 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.ANS files from the archive 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 so fa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ML!WELC.PEX has to be renamed to WELCOMEx.PEX. The 'x' stands for an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between 2 and 9. So rename it ie. to WELCOME4.PEX. Then this PEX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ed on. That's really important, cause this PEX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watchdog, which has to  be installed to run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now an entry in your GLOBAL menu. So use Procfg with F9 /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 = STRG-A (Autoexec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function 60 - Run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XML!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XML!GLOB.PEX runs every time a user change a menu. This PEX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some control files, which are needed i.e. to inform a us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ikes to cha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now an entry, which let the user start up XML without being inv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use your main menu, enter any hotkey, function 60 and as paramete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XML.P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you have to set the readonly attribute all XML-Pexes. To do so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X directory and enter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+R XML*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+R WELCOMEx.PEX     (replace the x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an own directory for XML. Best choice is to use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directory you have to create a subdirectory for eve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0 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XML\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XML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XML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XML\LIN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o use, if you're running 15 lines. If you 50 lin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50 subdirectories :-) Don't change the names! The have to be LINEx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ram disk, the directories have to be creat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cause the must exist before running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you need to edit the XML.INI. There you need to enter the XM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umber of the insta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o test it locally. Best choice to do it befor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join a chat with your users, you need to start Pro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-n#, where # is the number of the line you like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 not use this parameter, ProBoard thinks you're usin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incredible errors, if there's already someone onlin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a user is online, use the paramater -n# to log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time by time how to run XML. If you're in doubt,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is a shareware product and the price depends on how many line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have few lines, it's cheap, if you run many li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little more :-) But I think, if you have the money for bi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money for this nice utility. Find further infor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GER. If you like to register outside German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ide at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use this program at your own risk. The author cannot be mad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any demage on your system. Also there could not be given any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y, that this program ru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is copyrighted material by Wolfgang Homm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ave fun XM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