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VGA Planets system for Pro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 by Vctor Prez Mu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years ago I was a happy SuperBBS sysop, on these times i h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GA Planets game with a really simple door called VPDOOR (VPDOOR1A.ZI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by Kevin Peuhkurinen (CyberDios Software). The door is fre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time was enough to me, but i start founding some things that i tou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enhanced. I tried to find the programmer calling the BBS numb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ocument but answered a nice voice telling that number is out of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ell this because this PEX is inspired on that door, I have d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simple hosting system, it only support one race now but will b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. It also exploites the power of pexin, because is designed a wa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a command parameter who do the job (join race, retire,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T, etc). It doesn't include hard-coded menus so you can give your own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terfase, it haves some hard-coded texts but my goal is to hav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ble language prompts and colors, all depends on your reque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opy PLANETS.PEX and PLANETS.INI to your PEX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dit PLANETS.INI to suit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opy PLANETS.PBM to your MENU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Edit the PLANETS menu included as an example and make it at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Add an entry on another menu to GOSUB to the PLANE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Create a dir somewhere when you like and put the VGA PLANETS ho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y RUNHOST.EX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Make sure the "GamePath" directive on PLANETS.INI points to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s file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Configure your system to run RUNHOST.EXE once a day (can be add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maintenance 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log on to your BBS and go to the PLANETS menu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option it will create the files PLAYER.DAT and GAME.DA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ointed by the "GamePath"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S.P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executed from a Menu Function #60 (Run PEX) inside Pro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ccepts the followin command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 (Join Race): will show the list of races and the players who are play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allow you to select one from the available 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 (Retire from game): will erase your entry from the race you are ac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ownloaded a RST for that race it will write an entry o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QUIT.DAT, if you try to join again to the game and the race you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ill available it will select that race for you without ask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avoid users who change races to get the RST and see w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the available ones (or computer played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 (Download RST): It will send you the RST file for your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 (Upload TRN): It will put on receiving mode to allow you upload your T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e file will be uploaded to the uploads directory wher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o the proper directory after checkin if it is a val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 (list game): This option will show you a list with the races and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HOST is the program that makes the job to run the HOST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computer player and REF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RUNHOST &lt;GamePath dir&gt; where GamePath dir is the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ound the *.D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HOST will perform the following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t checks how many races have been selected by players, if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minimum (default 6) it will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hecks if there are players who selected a race but didn't upload h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 and erases that entry making that race available again. (This is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damned users who select a race an NEVER plays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RUNHOST will check for the existense of the PLAYERx.TRN file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any information from the PLAYER.DAT file about the upload of a T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to allow a POINT to play without loging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hecks if there are players who have lost more than 15 consecutive tur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s that entry making the r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Runs CPLAYER.EXE the computer player program, for now the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-coded so if you want to use another rename it to CPLAY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Runs RE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Runs 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rogram causes damage to your hardisk, burns your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at i don't warranty A THING... anyway if you want to tak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urt that will not work (I'm from Chile ha ha ha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ERWARE (if you use it and we met, you have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beer), the source code is available, just drop me a mail and i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some kewl screens to your planets menu, please sen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nd we enhance a little this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, suggestion, comment, girls, money, pets, etc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me on the internet (mdmvizio@netup.cl), or from FidoNet (4:881/5)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on VGAPNet (57:916/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this PEX is allways available on my web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netup.cl/~mdmvizio/prog-eng.htm or if you want to waste som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le request it from my system under the magic name VPP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think, you have found a bug, please be sure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before report it, this is still under development and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to release an official version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's it,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u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tor Prez Mu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ModemVizi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4:881/5 - VGAPNet : 57:916/10 - Internet: MdmVizio@netup.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: Visita mi pgina WEB en : http://www.netup.cl/~mdmviz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