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       �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 ���   ��     ���         �� �� ���  � ���        � 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�� �� ����  ��� ��       ����  �� ��  �� ��        �� ��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 ��  ��   ������        ��   �� ��  ��           �� 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��  ����  �����       ����  ����� ���          ��� 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oard 2.16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for me (hereafter called VFM) is a voting PEX for ProBoard 2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poll users on whatever you or one of your users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M has up to 10 answers per question, [Add new answer] option (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author of the question), forced questions, is completel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dds almost complete configurability over the look of VF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of questions/answers, and a lot of new options which sh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M, like all my ProBoard utilities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I know a lot of programmers wh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heir registration key system than the actu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FM now compiles the INI file for speed (VFM.BCF in the System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only recompile the INI if it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EX now releases timeslices when waiting for a key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multitasking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already voted"-markers ('*' in VFM 1.1) are now correctly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ges in the questio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Creator option : show the creator of the question when view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asMode option : use aliases in stead of real names for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You've already voted on this question" prompt now waits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ead of delaying (because a lot of users hit ENTER anyway at the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FM now logs its startup (if not in For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I users won't notice if VFM is run in Forced mode (in non-For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get a message that they need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l, Home and End keys now work in the edit fields (reall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by me, the code was already there in 1.0 and 1.1, I just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leteLevel INI option has been replaced with EditLevel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Question menu selection in VFM has been replaced with Edi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delete a question, erase the "Question" field while edit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are a LOT of new color options in the INI file, almost any col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FM i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rtForced option : can a user abort voting on a Forced ques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lightWinner option : highlight the winning answer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a ques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editing or deleting a question, VFM also logs the question tex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 of just the number of the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de has been cleaned up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I thought I fixed before releasing 1.0 has popped up in other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possible system crashes when viewing, adding, ...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strings.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r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Upgrading from version 1.1 or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new PEX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LOT of new options in the INI file, so you'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sample INI file over your old one and change it to your li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and paste the new options from the sample INI file to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M.INI should reside in the System directory, and a file VFM.BC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here, a compiled version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"Delete question" menu option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 question", you'll have to change your VFMMAIN.ANS (VF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n't changed the sample ANSIs that came with VFM 1.0 or 1.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py the new VFMMAIN.ANS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ew 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move VFM.INI to your ProBoard system directory,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VFMPath" option in VFM.INI to your needs. After that, mo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that VF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VFM available to your users, just install it as a type 60 (Run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function somewhere on the BBS, data field "&lt;VFMPath&gt;VF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the forced questions, you'll have to include a type 60 menu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field "&lt;VFMPath&gt;VFM FORCE" somewhere in your logon sequenc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P menu). When VFM is called with that commandline, the P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are forced questions the user hasn't answered ye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, VFMFORCE.ANS will be shown, and the user will be asked to vot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suggest adding a minimum level higher than your new user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functions that run VFM (both forced and in a menu), because really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could log in under many different names just to influence the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s, take a look at VFM.INI, everything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slicing routines are inspired by Tobias Ernst's SLICE0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, see JMJ.FAQ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how to get my other programs, also see JMJ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body, Niceguy, Porcup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Stefaan Ovaere, Filip Duyck, Johan Vranck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ekkies, Peakies, X-Philes, B5'ers, ...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