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͸ ���͸     ���͸ ���͸               ���������͸ ���͸   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 �   �     �   � �   � ���</w:t>
      </w:r>
      <w:r>
        <w:rPr/>
        <w:t>͸         �         �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; ���;     ���; �   � �   �         �   �����; �   ���;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͸ ���͸     ���͸ �   � �   �         �   �       �͸      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�   �     �   � �   � �   �         �   �</w:t>
      </w:r>
      <w:r>
        <w:rPr/>
        <w:t>͸       �͸  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;���� ���������;���� ����� �   �         �������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�������������� ����� �����         �����</w:t>
      </w:r>
      <w:r>
        <w:rPr/>
        <w:t>;      ��;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; ��������͸����� ����� �����         �����       վ���������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                  ����۳ ���۳ �����         ���۳       �����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͸ ��������;���</w:t>
      </w:r>
      <w:r>
        <w:rPr/>
        <w:t>۳ �����������</w:t>
      </w:r>
      <w:r>
        <w:rPr/>
        <w:t>͸       ���������͸ �������͸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۳ �������������۳ �����������۳����</w:t>
      </w:r>
      <w:r>
        <w:rPr/>
        <w:t>͸ ���������</w:t>
      </w:r>
      <w:r>
        <w:rPr/>
        <w:t>۳ ���۳ 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; �������������; �����������;����</w:t>
      </w:r>
      <w:r>
        <w:rPr/>
        <w:t>۳ ���������</w:t>
      </w:r>
      <w:r>
        <w:rPr/>
        <w:t>; ���;   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Official ProBoard BetaS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: dvdville@rug.ac.be FidoNet : 2:291/1301.0  SBC-Net : 14:1900/4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.S.E.R.L.I.S.T. 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onvinced you to read this DOCie... Anyway, thanks a lot to my co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Debruyn, who gave some great tips to write this User Lis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imply, just put in your PEX-directory and change the User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13) by a PEX-call to USERLIST ! (function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should have b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 norma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 b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sysops only (as defined in Pro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 b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 since last calle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 fee is asked, just use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01/93  Initial releas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2/93  Initial releas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wirl added &lt;for large userba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evel 0 [NULL] request also possib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3/04/93  Bug fix : [S] stop and [P] pause du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ew option for sysop : [D]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uropean/American da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2/94  Recompile Release for ProBoard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