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�</w:t>
      </w:r>
      <w:r>
        <w:rPr/>
        <w:t>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�</w:t>
      </w:r>
      <w:r>
        <w:rPr/>
        <w:t>Ŀ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���� ���� � �  �����</w:t>
      </w:r>
      <w:r>
        <w:rPr/>
        <w:t>Ŀ -��Ŀ ��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             �    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   ���     </w:t>
      </w:r>
      <w:r>
        <w:rPr/>
        <w:t>-��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EX&gt; Pro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User Editor for ProBoard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-'97 by Guido Mattar - Genesis '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 by Guido Ma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d by Frank Mu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maintenance of my system brought the idea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re was no useful user-editor at this time. In ti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line-cusor control almost belongs to the stand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-configuration may in my opinion a suitable cursor-contro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- an so I sat down an continued to develop the long ago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V1.00, added a cursor-control, online-help etc.,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can, makes and contains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0% curs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mall implement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gnizes multitask-system (OS/2, Win95, DESQview etc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imeScli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mall implemented animation with global hotkey re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hapter "Next version" to get to kno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function and the Proboard V3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handling of the editor the installation is very simp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ollowing files into the corresponding directorie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original ar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.PEX -&gt; X:\..\PB\PEX\USEREDIT.PEX      (PB P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.ANS -&gt; X:\..\PB\TXTFILES\USEREDIT.ANS (PB TXT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concerning the copying process. Now we take a look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the Pro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board configuration-program (PROCFG.EXE)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editor ("F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the entry about the user-setup can be foun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because trough this a direct access from everey menu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earch for the corresponding entry and edit is 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  : %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: 60 - Run ProBoard PEX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   : USEREDI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ne this successfully you can start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it extensively. The installation is allready comple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... =|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NEXT VERS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velopment of the new version and the finished BETA-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nseful ideas arised which should be supported in the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ysop or comparable positions will have the opportun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USER-data from the remote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rEdit can be used as an entire user-editor or as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up to know unchangeable settings like colours and x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ditable manuelly. So it will be possible to create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-ANSI and to adjust the UserEdit setting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rther suggestions will be listened to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V3.00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hat happens when the new ProBoard-version will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my eventually registered PEXes useless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nformation that is published by the ProBoard auh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very limited. I nevertheless want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that I will try everything to support all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Xes. I cannot guarantee the UserEdit will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oard V3.00, because authors like me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, too. But in my opinion there is a solo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problem an so I guarentee (with a 98%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ill be 32Bit (P)roboard (EX)ecutables by Gensis '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Guarante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ection with UserEdit there is no kind of guarante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ither guarantee that the program on your system  nor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unctions 100% error-fre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gone trough the BETA-TEST several times a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ny problems 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t against any expectations come to any problem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or make use of one of my support-sites (SUPPORT.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you can get support from other users, which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, in the FidoNet Echo PROBOARD.GER at any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Regist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serEdit is not completly free of charge. I only gi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test the program for 30 days free of charg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cide freely if it corresponds to your personal taste 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eriod you are not allowed to use it any longe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is mindware. That means that you can freely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orth for you. There is no fixed registration-fe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 the fee should be 10 DM or more. Otherwise the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-creation and dispatch is not r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urther information by reading the file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registration-rules for commercial systems.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y mail directly from the auh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UserEdit can (and even should)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d on freely,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iginal archive (with AV-code) with the unchang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s are collected, which are higher than the disk cos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mall_ copy fee. On systems, which collect a fee to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to collect an additional fee for Use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shareware-distributors there are ohter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The author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problems I wi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rst try to solve the problem with one of my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will surely help you gladly)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sis '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#1: +49-2166-40053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#2: +49-2166-40052 (AN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&amp; E@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33/4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6:6103/3001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:20/1@PS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@MAIL: gm@genesis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do Ma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enberg 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236 Moenchenglad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attempt to solve the problem fails you can also conne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. A special 24h hotline exist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49-2166-4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Copyrigh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                 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rland C++                Copyright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Thanx to ...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for J.Rathmann, who helped me with in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(C++) software at any time. Some helpful 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s work. THANK YOU JE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hank al my beta-testers for their never-ending tests.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ny order wer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Schu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Rath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fried Haus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t Now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 Ba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nter Ul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Axel Bra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Koe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ost Gr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 Pa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Schw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 Goettl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usic while writing this documentation I than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il Collins, Tony Banks &amp; Mike Rutherford aka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have forgotten anyone he should forgive me. =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Epilogue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NOT Tobi B. compatible 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Moenchengladbach,  31.12.1996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