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NLINERS - The REAL Oneliner-Board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line ist ein Onelinerboard wie es schon andere gibt ... Waru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iner von Euch ausgerechnet mein PEX hernehmen !?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ch hab f�r meine Box dieses PEX entwickelt, weil mir die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olchen Boards einfach zu un�bersichtlich war ... da wa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Datum ganz drin (wen interessiert schon die Jahreszahl, das wei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!!!) und die Zeit ist ja sowieso egal ... find ich zumindest ..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hab ich mich auf das Datum im Format TT.MM.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EX hat au�erdem den Vorteil, da� es nur 1 Datenfile braucht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eist 2 angelegt haben ... so, jetzt 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auptprogramm wird ganz normal zum richtigen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eine Men�funktion 60 aufgeruf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s Datenfile (Ihr k�nnt Euer altes hernehmen, wenn es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Zeilen hat, sonst nehmt bitte das m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eferte Demo (sind nur Leer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TWINLINE.WWH hei�en und im Proboard-Stamm-Direktory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nicht im PEX-Di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 schon alles, probiert's einfach mal aus !        Juni 94 W. H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