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'Readme.Doc' file for TopTagz. It contains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tips. The full user's documentation is included in 'TopTagz.M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Unpack TTAGZ10X.ZIP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kunzip ttagz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see the message that all files have been ver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V security envelope for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You can run TOPTAGZ.EXE for a quick checkout to see how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like (the download does not work with this one :-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fely delete all files from the archive except the .P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IUTIL.EXE (and, of course, the manuals and samp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py the TOPTAGZ.PEX to your ProBoard PEX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IUTIL.EXE file to a location in your PATH.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, make sure you don't overwrite a newer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distributed with TopTagz is v1.0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Create a menu entry with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   : TOPTA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If you haven't done so, run PBUTIL FC -F -Nxx, where '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op files you want to includ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Run 'SCIUTIL TF' to generate the index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be it. Now you can use TopTagz on your BBS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you might want to customize, includ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ose users who don't have one selected.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fferent colors and/or a custom status (prompt) line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pTagz.Man' file for complete instructions o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