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Party - Task Party,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opyright 1996 Wolfgang Hommel, Twinsof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iled by Robin Heilos using Borland Delph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=============================================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What is TPart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arty (=Task Party)  allows  you  to  switch  automatically between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windows (=Tasks) in a Windows environment (supports Win 3.11,  Win 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 95).  This means you select  certain  windows (up to 150) and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terval.  So after the specified number of seconds another win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(put to foreground) and stay there for the  interval  time,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window of the group will open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great  for  network administrators or bulletin board syste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ops) who want to monitor e.g. the  different nodes in a multiline BB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have to switch from task to task using your mouse  or  other  hot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will be do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w does it work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�s  say  you  have got 4 TV channels:  1, 2, 3 and 4.  The movies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nels are not so  interesting  that  you  want to watch one speci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Instead, you would like to see a little bit of all of them.   Now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wo  things  you  can  do:  you could zap from channel to channel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remote control ... or:  you  could  use TParty to let the zapping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automatically.  You can instruct  TParty  -&gt;  "Display  channel  1  for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then go to channel 2, stay there for 5 seconds, then zap to 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Installa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only  one  .EXE  file  within  this archive.  You can run it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explorer (Win  95)  or  similar  programs  or  you  could  (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) create an new link on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TParty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tarted TPARTY.EXE there will  be  a  window  coming  up  with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,  one  scrollbar  and one checkbox.  Using the scrollbar you can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ne of the  selected  task  will  stay  on screen till anoth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(0.5 - 30 seconds).   With  the  checkbox  you  can  turn  the 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n and off.  If set to on, there will be made a beep everytim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indows get swi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press the "Add Task" button, you will have got 10 secondes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stay on) the task you want  to  add.  You will hear ten beeps (each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) and then you will be asked whether you want to add  the  currently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 to  the  party  list.   This means:  click the "add task" butt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the task you want to add.   Wait the rest of the 10 seconds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'yes'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wo buttons, "start party" and "pause"  may  be  used  to  beg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 switching and to pause it. During a pause, you may add new tas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Freeware 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Robin Heilos for his compiling with Borland Delph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Party is freeware.  You may use it as long as you want to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 for it.  Under no circumstances the author may be made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ing errors, lost data or damages of  any kind - you are us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own risk, there are no guarant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, there are no support sites available.  This will  chang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ew wee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out for new Twinsoft Releas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