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����� ޱ��              ޱ������     ޱ�    ޱ�       ޱ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ޱ�ޱ  ޱ�               ޱ�  ޱ     ޱ�             ޱ�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      ޱ���    ޱ�         ޱ�   ޱ��     ޱ���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���  ޱ� ޱ�   ޱ���    ޱ����    ޱ�      ޱ�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 ޱ� ޱ�����   ޱ�     ޱ� ޱ�    ޱ�      ޱ�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 ޱ� ޱ�       ޱ�  ޱ ޱ� ޱ�    ޱ�      ޱ�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>
          <w:rtl w:val="true"/>
        </w:rPr>
        <w:t>ޱ���   ޱ� ޱ�  ޱ����  ޱ������  ޱ��ޱ�   ޱ��      ޱ�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oard Advanced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4, 1996 Layout Service Spi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Alain Schellin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partially written by Tim De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HAREWARE SOFTWARE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1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</w:t>
      </w:r>
      <w:r>
        <w:rPr/>
        <w:t>A Word from Alain Schellinck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being active for more than 7 years in FidoNet, it was time for 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something else. I have a family and two kids who want to spend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with me too. And I have a job that takes a lot of my time. Therefo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deceided a few weeks ago to leave FidoNet and to quit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Edit and TheChat are probably the two most used PEX'es on Pro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'es. Therefore, I tough it woudn't be fair to quit development,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stribution. After a few talks with Constantin, we agreed that h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e owner of the sources and the programs. He will handle fu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and distribution, while I will support him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d a very nice time working with ProBoard (and the ProBoard team!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up the good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like to thank the beta testers (specially Peter Hampf and Tim 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yer) for the hints, change requests and a lot of help. See you gu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m still available trough the internet, so if you need me, you can pos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to alainsch@innet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</w:t>
      </w:r>
      <w:r>
        <w:rPr/>
        <w:t>Special Thank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thank Alain Schellinck for his outrageous work on his programs. I tr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 my best on supporting and developing TheEdit and TheChat the way he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nne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</w:t>
      </w:r>
      <w:r>
        <w:rPr/>
        <w:t>DISCLAIMER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Edit (to include all executables and documentation files)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ed material of Layout Service Spi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can use TheEdit for a period of 30 days, free of charg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software after the evaluation period of 30 days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  (For registration information, see the appropriate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2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1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e reserve the right to quit giving support or releasing updat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  We also reserve the right to charge a nominal upgrade f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oftware and other materials included in the distribution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rovided "AS IS" without warranty of any kind.  We do not guarant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rrect functioning and/or reliability of the softwar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, or any agent of the authors will not be liable for any di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direct damages, resulting from the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may not reverse-engineer TheEdit in any way and you may not ad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or delete any files 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are free to distribute the original, unmodified TheEdit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no fee is charged for its distribution.  This excludes char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nline time on electronic bulletin boards or other commun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r registration key is personal. You (and only you!) may use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receive after registerering The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You cannot sell or give your license away, unless the new own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ith the same key. In that situation, you (as the previous own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 longer allowed to use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INTRODUCTIO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1.00 was the first available message editor as a PEX. It ha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 of functions still not found in any oth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ere some things that could be better. Users asked me for a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, multi language support, more functions and mor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lti-language support is very easy to use. Every promp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an be translated in any language you wish. Even the head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s can be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use of highly optimized assemble code for the critical p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Edit, the editor is much faster than 1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uses also optimized screen code depending on the terminal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(or the user)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3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1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Edit in local mode, all screen output is handl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Video Ram Access (fully desqview aware!). Depending on the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mode (ANSI or AVATAR), TheEdit will send different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o the user his terminal program to scroll the screen,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, change the color, ...  An example? If your user is using AVAT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in 50-lines mode, scrolling one line up means that +/- 44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0 - header) needs to be redrawed. TheEdit will send only 11 byt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inal program and the scrolling will be handled by the user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program! In other situations, programs should send the 44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terminal program.  If every line has something around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that would be +/- 3 Kb (cursor and color codes included).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magine how fast scrolling is handled in Avatar mod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editors need to constantly (after every keystroke) upd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. Depending on the terminal mode, this means tha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character you type, these editors will send between 5 and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remembers the last cursor position and uses optimized co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. In most situations, only one character is sen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after a keystro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TheEdit 1.x and the other editors, TheEdit 2.11 has no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. The header displayed at the top of the screen is a ANSI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n be modified with programs like Th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REGISTRATIO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is SHAREWARE.  This means that you are granted a 30-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eriod, after which you must register. You will rece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key file through netmail or it will be uploaded to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have a FidoNet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ne of this is possible, please indicate this on your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. We will send you a fax or a letter with your ke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!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key can be re-created if required, but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may ask up to 20% of the price you payed for the license to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st.  The key is based on the name of the BBS and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.  You may change the name of the BBS and ask for a new key, bu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change the name of the sysop.  As stated above, the licen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, so if another sysop is running the BBS, you have to buy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4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1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your responsibility that the information on the 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rrect. If the key isn't working because you made a mistak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site will create a new key, but may ask for a fee as st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s for commercial and non-commercial use a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Non-commercial �Commercial     �To send the ke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Registration   �Registration   �on a disk, add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SA &amp; Canada       �        20 US$ �       120 US$ �        10 US$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elgium &amp; Luxembrg �       600 BEF �      3600 BEF �       300 BEF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Netherlands    �        35 FL  �       200 FL  �        15 FL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rmany            �        30 DM  �       180 DM  �        15 DM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note about the difference between the commercial and non-commer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ersonal) registration: non-commercial (personal) registrations ar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dividuals who run a BBS as a HOBBY.  Registrations for all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s require a commercial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, print the registration form on the next page, fill it o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nd it together with your payment to one of the registration s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egister by transferring money to any of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, be certain you don't forget to mail a registration form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listed along with the account number, or you can upload/FAX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site for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!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an not and will not be responsible for any money received with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registration form or if you send us cheque that we can't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U.S.A. and Canada (Registration site #1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lverado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10 Reginald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chita Falls, TX 76308-5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5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1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#       1-817-691-31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#'s     1-817-691-9251 (USR 28.8 v.34) Fido 1:3805/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817-696-8119 (USR 28.8 v.34) Fido 1:3805/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UNDS MUST BE IN USD ($)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egister by transferring money via our online check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door, be certain you don't forget to mail a 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below listed address and mark an X in the box below telling u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de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ccept US checks/Visa MasterCards online. We also accept US /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via the mail as well. Credit card charg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ed by "Silverado On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member to CRASH netmail, USPS, or upload your 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to our BBS if using our online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accept US /money orders via the mail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is available for credit card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U.S.A. and Canada (Registration Site #2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ess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/o Ken Giv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735 Stemmons Free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las, Tx 75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#       1-214-905-36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#'s     1-214-641-1136 (USR Courier V34)  Fido 1:124/22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ccept Visa, MasterCard, American Express, personal check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orders. U.S. currency only please. Do not send cash!!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ney orders should be made payable to "Ken Give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as residents add 8.25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ll other countri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oard Deutsch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/o Constantin Spi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chideenweg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70736 Fellb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6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1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#   +49-711-95182-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#   +49-711-95182-77 (Zyxel) or -78 (V32B/IS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   2:246/1013    (Zyxel)  2:246/1033     (V32B/ISD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B-NET  246:6106/1001 (Zyxel)  246:6106/1111  (V32B/ISDN)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Account Numb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K Fellbach , KtoNr: 2076692 , BLZ: 602 500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money order or check in German currency (DM) only please!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ransfer the money to our account number listed above. W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Visa and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end the registration form by normal mail or fax, but I p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it as a netmail mess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7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 </w:t>
      </w:r>
      <w:r>
        <w:rPr/>
        <w:t>Registration Form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 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  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Name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name  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 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Phone#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Phone#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Phone#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of operation       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your system part of FidoNet?   ( ) - Yes          ( ) -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o, what is your network address?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registration:   ( ) Personal           ( ) 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m registereing        ( ) TheEdit            ( ) The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) I want my key send by netmail (cra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) I want to download my key from the registration sit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ant my key send on a ( ) 5 1/4" disk        ( ) 3 1/2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method: ( ) Check/Cash            ( ) V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) Bank Transfer         ( ) Mastercard/Euro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A only)      ( ) OnLine Check          ( ) US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Card #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n Card :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XACTLY as it appears on the car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. Date    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   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      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8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1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double check your phone number and address. Don't forg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international and zone dial code. Use the "+CC-ZZ-NNNNNN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untry, Zone, Number) format to specify the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idn't receive the key after 2 weeks, please call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BBS. We received some registrations that where very difficul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(wrong BBS number, no address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1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</w:t>
      </w:r>
      <w:r>
        <w:rPr/>
        <w:t>Suppor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oblems, bug-reports, etc. please write to: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oard Deutschl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/o Constantin Spi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chideenweg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-70736 Fellb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ntact your local registratio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reach the author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E-mail to cns@mars.gp.schwaben.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a fax to  +49-711-95182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mail trough the PROBOARD echomail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mail through the PB-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</w:t>
      </w:r>
      <w:r>
        <w:rPr/>
        <w:t>WHAT'S NEW -- FEATURE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TheEdit 2.11 has now the fixed routines for CPU-load unde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now it will use no remarkable CPU-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TheEdit 2.10 was completely rewritten from scratch, using highl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zed C++ and assembly code, resulting in a smaller and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Multi language support! TheEdit 2.10 will detect the language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and try to find the TheEdit control files for this langu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ompts can be translated in any language. Even the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New quote system. TheEdit 2.10 has two quote systems: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Ed-alike (complete original message quoted and the user h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lines he doesn't need) and a quote window (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n another window and the user has to select the lines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s in his ans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TheEdit can now be used to edit other files than messages.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me to add code to import an ASCII file, let the user edi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int it to the printer when he/she saves it. You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 to specify the file TheEdit should loa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tarted and the filename it should use to save the tex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0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1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The messagebuffer in TheEdit 1.xx was only limited by th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In some situations, ProBoard had troubles saving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(due to some problems in the original Squish API co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Edit 2.10 has a 32K limit for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User-definable layout. You can change the layout for TheEdit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it. All colors can be redefined. Even the header at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can b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Enhanced import system. You can link up to 10 files to your ALT-F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 Pressing such a key will import the linked files in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Great for default answers on frequently aske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TheEdit has a very fast WordWrap function.Most often, the Wordw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is the bottleneck of editors. TheEdit uses an optim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ece of assemble code to perform the WordWrap.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</w:t>
      </w:r>
      <w:r>
        <w:rPr/>
        <w:t>INSTALLATION - PREPARING FOR MULTI LANGUAGE SUPPORT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ing Proboar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tribution archiv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Edit.Pex :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Edit.Doc :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Edit.Ini : example ini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Edit.Hed : Default head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Edit.Lng : Default Languag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Edit.Hlp : Default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tch.Hed   : Example header file for the "DUTCH"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tch.Lng   : Example language file for the "DUTCH"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tch.Hlp   : "DUTCH"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istribution site may have changed the last three files to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languages. There may be other languages availabl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board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ck the distribution archive in a separate directory for TheEd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use your default PEX directory, because new releases of m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X'es (like TheChat) will use the same name for the language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ProCFG. Choose [F1] Options. In the "Paths" window,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ath to TheEdit as the editor command;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Cmd  : @M:\PB\PEX\THEEDIT\THEEDIT.P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1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1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about quot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ome PEX'es available to add a one-line quote at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message. Most of them don't support PEX message editors. F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, you can't use ProTag together with TheEdit. There is nothing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o about it, the author of ProTag has to change his code to fix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my other PEX'es, TheQuote, has the same functions as ProTag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more than 7.000 quotes. TheQuote (starting from 1.10) fully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and other PEX message editors. TheQuote is freeware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language suppo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ar as I know, TheEdit is the only message editor for ProBoa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multi-language. You can (but don't have to) redefine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in every languag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ProBoard, TheEdit doesn't use binary language files. The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a pure ASCII file with the language as basename and .L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Edit is started, it will try to load the &lt;language&gt;.L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DUTCH.LNG). If the file doesn't exist, it will load the THEEDIT.L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english prompts). Please note that there are no defaults, so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no language file, TheEdit won't r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the LANGUAGE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reviously mentioned, a language file is a pure ASCII file, using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or every prompt. All prompts should be defined, because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clude comments in the language file. Comment lines should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';' character, unless the comment is added after a prompt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se, you should insert a ";" between the prompt and th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change the order of the prompts in the language file,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he wrong prompts on the wrong places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e menubar can be redefined. The hotkey for every option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brackets ([]). TheEdit will display the hotkey 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2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1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hat the redefined menu-items fit on one line. TheEdit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length of the items and will overwrite parts of the scre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is too lo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find two examples in the archive: THEEDIT.LNG (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) and DUTCH.LNG (but the registrations site of your country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hanged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the HEADER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 file is a ANSI file (i.e. created by TheDraw) with th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t should appear on top of the screen. The header file sh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for the data fields displayed by The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will check for a &lt;language&gt;.HED file. It this can't be f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will use the TheEdit.Hed file. There's no default in TheEdit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's no file, you will get no header. The *.HED files should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directory as TheEdit, not in the TEXT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hints when creating a head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Make it as small as possible. The less lines you use for your hea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re lines there are available for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Don't use the full 80 characters width. Some terminal program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 the cursor and TheEdit will scre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Don't add clear-screen codes to the ANSI file. If you use TheDra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it with "Home Cursor" codes instead of "Clear scre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the HELP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file is a ANSI file (i.e. created by TheDraw) with the help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hould appear on the screen when the user select [H]elp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will check for a &lt;language&gt;.HLP file. It this can't be f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will use the TheEdit.Hlp file. There's no default in TheEdit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's no file, you will get no help. The *.HLP files should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directory as TheEdit, not in the TEXT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3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1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keep the configuration file readable and clear to underst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uses the DOMAIN principle of windows for the INI file.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archive, you will find a sample INI file, to show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ENERAL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Banner  =  Yes/No       In registered version, you can sto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nner at the bottom of the screen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)                        choose to stop the banner, you can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itch between all the lines in the banner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sing ALT-B (b = ban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Scroll  =  Yes/No       FastScroll will scroll the text a w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dow when to top or bottom of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es)                       is reached. This will speed-up the scre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SI mode. FastScroll is always disabl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CAL or AVATAR mode, because it isn't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Mode  = On/Off        Set Insert-mode at startup ON or OFF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ert mode, text will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n)                        current cursor position.  In overwrite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ext at the current cursor posi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overwritten by the new characte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ype.  Here you specify the startup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ce you are in TheEdit, you can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tween INSERT and OVERWRITE with the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^V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FullQuote = On/Off     If FullQuote is enabled, a user can choo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 the GoldEd-style quoting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n)                        (described in this documentation)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lying to a message, the user can selec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port the whole quote in the message 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 a quote window.  When AllowFullQuo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abled, the quote is always loa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o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= LPT1              You can print the message from within The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 pressing the ALT-P (P=PRINT) key. The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print the message to the por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this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4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1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nerText  = ...           If the banner is enabled (StopBanner = No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information displayed at the botto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 default)                the screen is changed every 30 seconds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variable, you can add one lin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nner.  You can use the ProBoard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cro's (like @&lt;FIRSTNAME&gt;@)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Tag       = Yes/No        TheEdit will add a "___TheEdit v&lt;version&gt;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 at the bottom of each message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Yes)                        with TheEdit.  You can disable this lin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tings this variable to NO.  This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k in the REGISTERED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HAREWARE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Key = 0             When registering TheEdit, you will recei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-number, which you have to fill i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rning: due to a bug in the keyroutin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TheEdit 1.xx, some keys will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k with TheEdit 2.xx.  You should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gistration site where you have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r key from, to get another key. 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act another registration sit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IMPORTFILES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1      = &lt;filename&gt;    You can link a filename to a ALT-Fxx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                        key. Whenever the sysop is using TheEd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10                     local mode, he/she can press the ALT-Fxx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import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unregistered mode, only F1 thru F3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pressing a ALT-Fx key, TheEd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eck if there's a file linked with th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not, TheEdit will get the sysop-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d in ProCFG. If the macro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display" macro (if macro starts with a `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), the macro will be cop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 window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. For example, you can def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 "`||CUL8R|@&lt;SYSOPNAME&gt;@||" to a mac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Edit will translate this macro to "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enter&gt;CUL8R&lt;enter&gt;&lt;your full name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5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1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EXTWINDOW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tle note on COORDINAT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tated at the beginning of this document, you can change the lay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. TheEdit has to know the coordinates for the data fiel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part. The following domains let you specify these coord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upper/left corner of the screen is 0/0, not 1/1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re are NO defaults for these fields, so if you don't inclu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 for these fields in your configuration file, you will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mpty header, no colors and no text wind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        = 5             The Y coordinate where TheEdi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 the editor part. Remembe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ordinates start at 0, so 5 mea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th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 = +White        You can specify the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the normal text. You can use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glish name of the color (BLACK, B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EEN, RED, CYAN, MAGENTA, BROWN and WHIT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use the highlighted equival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or, add a '+' sign at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. So, use +BROWN if you wan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 = Black         Specify the background color for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use the blinking equivale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eground color, you must add the '+' 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background. Seems not so logical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's the same way the BIOS and VIDEO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, if you specify FOREGROUND = +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GROUND = +CYAN, you will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ighlighted-blinking-red characters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YA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ForeGround = +Magenta      Foreground color for quo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BackGround = Black         Background color for quo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6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1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MENUBAR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 = Black         Foreground color for the menu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 = White         Background color for the menu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fiel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ATA fields (from, to, subject, ...) are defined as separate dom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valid domain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ROM]       : Message 'From' data field    (name of the user          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O]         : Message 'To' data field      (name of the recipient     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BJECT]    : Message 'Subject'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REA]       : Message 'Area' field         (name of the message area  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SGNUMBER]  : Message 'Number' field       (the number of the message 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RIVATEMSG] : Message 'Private' field      (Private message? YES or NO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NSERTMODE] : Editor 'Insert' mode         (in INSERT or OVERWRITE 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AWKEYS]    : Editor 'Raw' mode            (in RAW or NORMAL mode     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SCFORMENU] : 'Press ESC for menu'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above mentioned DOMAINS -MUST- contain following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        = 0             This is the row (Y coordinate) where The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write the data for the current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ember that coordinates start at 0,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     = 0             This is the column (X coordinate)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Edit will write the data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     = 14            This is the maximum size TheEdit should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display the current field. Use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ke sure TheEdit won't overwrite other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your header. If you want to disabl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, set his length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 = White         For valid parameters, refer to the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word in the TEXTWINDOW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 = BLUE          For valid parameters, refer to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word in the TEXTWINDOW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7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1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</w:t>
      </w:r>
      <w:r>
        <w:rPr/>
        <w:t>USING THEEDIT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tried to keep things as simple as possible, so there are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special skills involved when using TheEdit. Every possible fun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ed in the (language specific) hel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s a list of all 'special' functions supported by TheEdit.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line user can see these codes by pressing Ctl-N (= show help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and Remote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A  ^Left      Word Left        �Ctl-N          Show This Screen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B             Center Line      �Ctl-O  Escape  Command menu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C  Page Down  Page Down        �Ctl-P  End     Cursor End Of Line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D  Right      Cursor Right     �Ctl-Q          Toggle Quote/Msg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E  Up                          �Ctl-R  Page Up Page Up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F  ^Right     Word Right       �Ctl-S  Left    Cursor Left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G  Del        Del Current Char �Ctl-T          Delete Word Right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H  Backspace  Del Char To Left �Ctl-U          Paste Line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I  Tab        Goto Next Tabstop�Ctl-V  Insert  Toggle Insert Mode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J                              �Ctl-W  Home    Cursor Start Of Line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K             Open/Close Quote �Ctl-X  Down    Cursor Down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L             Redraw The Screen�Ctl-Y          Cut Current Line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tl-M  Enter      Goto Next Line   �Ctl-Z  Esc, S  Save Message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only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B       Toggle the banner text (even if banner is disabl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K       Toggle between RAW and NORMAL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P       Print message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</w:t>
      </w:r>
      <w:r>
        <w:rPr/>
        <w:t>RAW OR NORMAL MOD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oard uses the cursor keys (together with the CONTROL key)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's level and online time. The PageUp, PageDown and Home key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scroll the b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uses these keys too for the word-processing actions. Due to th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change a user's level or time if TheEdi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8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1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these functions available, TheEdit 2.11 has a so called RAW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the mode that TheEdit won't handle the special key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's keyboard. So, if you are using TheEdit in RAW mode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keys to change the level and time and the PageUp/PageDow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roll banner (ProBoard status line)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Edit is started, you can toggle between RAW and NORMAL mod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T-K (K = KEYBOARD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will startup in NORMAL mode is you are using TheEdit locally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user is starting TheEdit, it will startup in RA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</w:t>
      </w:r>
      <w:r>
        <w:rPr/>
        <w:t>USING THEEDIT AS A TEXT EDITOR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Edit to load a file, let the user edit it and save i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r device, or as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and saving to a file or devi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orce TheEdit to load an ASCII file and save it to an ASCII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 a device. To use it this way, you should start TheEdit as a P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oBoard menu function 60) and use th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&lt;filename&gt;  : load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&lt;filename&gt;  : save message as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pecify a device name (i.e. -S LPT1), the messag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to tha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a file and save as a messag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ProBoard is actually posting the message, you can'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described method to post the edited file as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load a file and save it to a message, you have to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want to load to the node startup directory as THEEDIT.TMP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Edit is started in WRITE mode (not in REPLY mode), TheEdit will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file and if it exist it will be loaded in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When saving the message, ProBoard will post the file as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TheEdit will delete the THEEDIT.TMP file after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9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ProBoard Advanced Message Editor PEX version 2.11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INDEX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ord from Alain Schellinck 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 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...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..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..........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! ..........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! .............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U.S.A. and Canada (Registration site #1) .................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U.S.A. and Canada (Registration Site #2) .................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other countries ..........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................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NEW -- FEATURES .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- PREPARING FOR MULTI LANGUAGE SUPPORT 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ing Proboard 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about quoters 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language support 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of the LANGUAGE file 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of the HEADER file 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of the HELP file 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I File .........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GENERAL] domain ..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HAREWARE] domain 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IMPORTFILES] domain 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EXTWINDOW] domain 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MENUBAR] domain .....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fields ......................................................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EDIT .......................................................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OR NORMAL MODE ..................................................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EDIT AS A TEXT EDITOR 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and saving to a file or device 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a file and save as a message ............................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20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