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���� ޱ��              ޱ�����                    ޱ�� 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ޱ�ޱ  ޱ�               ޱ�ޱ��                    ޱ� 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     ޱ���    ޱ� ޱ�   ޱ��   ޱ�ޱ��   ޱ� ޱ�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���  ޱ� ޱ�   ޱ����      ޱ�   ޱ� ޱ�  ޱ�ޱ�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ޱ� ޱ�����   ޱ� ޱ�  ޱ����   ޱ� ޱ�  ޱ��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ޱ� ޱ�       ޱ�ޱ�� ޱ� ޱ�   ޱ� ޱ�  ޱ�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��   ޱ� ޱ�  ޱ����  ޱ�����   ޱ��ޱ�  ޱ� ޱ�  ޱ� ޱ�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 1993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written by Tim De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FREEWARE SOFT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0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INTRODUC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oard TimeBank System (henceforth known as TheBank) is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banking system for Proboard version 1.31 and 2.00.  It has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s for the user and Sysop and allows users to bank online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ownload kilobytes for use at a later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 also supports programs which automatically deposit minut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ccounts using the THEBANK.EXT external support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Game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of this release, TheBank only works with PRO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ease 2.00�3 or higher and ProBoard 1.31. ProBoard 2.00 beta 1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are NOT sup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 has a separate support and maintenance program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UTIL.  This program allows the sysop to convert from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-known banking-program, do maintenance on bankbook-rec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report files and if necessary, clear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 recognizes the Sysop when he/she logs in.  This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activities can be kept hidden.  TheBank assumes that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ysop if the current user name is equal to that of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s defined in your BB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arameters TheBank uses are definable in a straight ASCII 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which is describ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claimer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Bank (all executables and documentation files) are copyr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of Alain Schellin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software and everything enclosed with it are protected by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gian copyright law and international treaty provision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fre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se of FREEWARE software is prohibited in a government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situation.  In these cases, this softwar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d and a Commercial Licence Statement will then be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.  You may write to the author at the address below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Using freeware in a non-commercial or non-gover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requires no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 reserve the right to quit giving support or releasing upda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0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oftware and other material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are provided "AS IS" without warranty of any kind.  I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guarantee the correct functioning and/or reliabilit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The author will not be liable for any direct or in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resulting 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may not reverse-engineer the TheBank in any way and you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, change or delete any files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free to distribute the original, unmodified TheBank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no fee is charged for its distribution.  This ex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s for online time on electronic bulletin boards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yment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would like to use this product in a commerci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al situation, please contact the author at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  You will then learn the price of the product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Licence Statement will be 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 all others, this product is free, as mentioned before. 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like to support the author and encourage him to writ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software, you're welcome to pay some money.  You may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you feel the product is worth to you.  Note that this k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reeware products is developed entirely in the author's lei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he receives absolutely no compensation for it, apar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as a user would pay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pay at least U.S. $10 (BEF 300, NLG 20, DEM 20)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, when available, a 3.5" floppy diskette with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Immediately after receiving your payment, I will se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cknowledgement and a list of the latest versions of all fre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rote.  Payments to the author can be sent in cash to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below or transferred to the following bank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S.L.K. (Belgium)    - account number 001-2177242-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IS FOR NON-COMMERCIAL SITUATION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payments made: please specify NAME and VERS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du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3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0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pport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kkersvijverstraat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-9040 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ch the author by sending E-mail to Alain Schellin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2:291/1900 or call The Happy House BBS, +32-9-2381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eta testers (alphabetically)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in Schellinck    (   The Happy House 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in Spiess   (   Dealer's        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im Biggs           (   The O-Zone BBS  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aus Harms         (                       ) &lt;--- Klaus, HELP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ippe Leybaert   (   Home Of ProBoard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p Jans           (   The Lone Star   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 De Meyer        (   MultiNet HomeBase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FIRST-TIME INSTALLA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stalling program file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archive contains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.PEX    : The actual time bank 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.INI    : Sample contro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.DOC    :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_HELP.ANS    : Online help file fo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UTIL.EXE   : Offline maintenanc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the distribution archive in your PEX directory. 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ANS help file to your TXTfiles directory.  The maintenanc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ANKUTIL.EXE) must be moved to your ProBoard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4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0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is the very first time you run a time bank PEX, it wi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clear all user records, so you can be sure they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garbled data.  You can do this by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UTIL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lear all time bank data in all 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running "Remote Access Time Bank", better know as RA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vert your user data by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UTIL CVT [path to RATS databa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Bank.Ini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f the user levels you have defined in ProBoard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ifferent settings.  In order to keep 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le and clear to understand, THEBANK.INI uses the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of windows.  In the distribution archiv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sample INI file, to show how 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, THEBANK.INI has 3 domains: GENERAL, LEVEL xx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GENERAL] Domain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ENER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oard     = 1                  -&gt; Where to put system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Support  = G:\Pb\Thebank.Ext  -&gt; Path to extern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Sysop        = Yes                -&gt; When set to 'YES'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ankbook entri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de when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posits/whithdraw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d/or Kb's from his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perations performed via the [S] Sysop function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, are NEVER logged in the bank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5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0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LEVEL xx] Domain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eate different settings for each user level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Proboard.  Therefore, you can create different [LEVEL xx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, where "xx" stands for a us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ample defines parameters for users having level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VEL 2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imeBalance    = 1440   -&gt; Maximum time a user can have i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imeDeposit    =  120   -&gt; Maximum time a user can deposit i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y.  A user always has to keep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nutes of time left on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allows him to log off from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otherwise a user could retur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left of 0 minutes,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se he would be thrown out immedia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fter depositing all his remaining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he could never log on aga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y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imeWithdraw   = 1024   -&gt; Max amount of time a user can with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imeLoan       =  512   -&gt; Maximum time a user can borrow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edemption    =    1   -&gt; Number of days after which TheB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ces a payback of any time/Kb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rrowed.  For details, see "Pay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Intrest       =   10   -&gt; Interest rate on timr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KbyteBalance   = 4096   -&gt; These parameters apply to the K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KbyteDeposit   = 1024      balance the user can save up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KbyteWithdraw  =    1      basically use the same parameter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KbyteLoan      =    1      are used for the time ac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yteRedemption   =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yteIntrest      =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6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0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PerMinute     =   10   -&gt; A user can trade in his saved Kb'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, and here is where you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change rate.  In this example,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nute is worth 10Kb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PerKByte      =   20   -&gt; And 1Kb is worth 20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OTHERS] Domain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o define the above mentioned parameters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user levels, you can define one group, which will be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levels you haven't defined a separate [LEVEL xx] group.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same parameter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TH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imeBalance          = 7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imeDeposit          =  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imeWithdraw         = 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imeLoan             =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edemption          = 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Intrest             =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KbyteBalance         = 40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KbyteDeposit         = 30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KbyteWithdraw        = 20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KbyteLoan            = 10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yteRedemption         = 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yteIntrest            =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PerMinute           =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PerKByte            =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USING THE PEX IN YOUR BULLETIN BOARD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BANK is quite easy: just create a type 60 (Run Pex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entry, and put THEBANK in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7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0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[ USR_TOP ]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0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23456789012345678901234567890123456789012345678901234567890123456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lt;T&gt; ProBoard Advanced TimeBank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otkey   : 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unction : 60 - Run ProBoard SDK Fil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ata     : THEBANK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evel    : 0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lags    : --------------------------------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lor    : White on Black             Example Text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COMMAND LINE PARAMETER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 also accepts two command line parameters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ed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Bank Check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[   TOP   ]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0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23456789012345678901234567890123456789012345678901234567890123456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;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otkey   : ^A (smiley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unction : 60 - Run ProBoard SDK Fil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ata     : THEBANK CHECK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evel    : 0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lags    : --------------------------------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lor    : White on Black             Example Text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hat you put this pex as an auto-executing (CTRL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) item somewhere in you logon menu. TheBank will check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s a time/KB loan to pa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8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0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, THEBANK will automatically deduct the user's time an 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for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Banck Deposit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[ BYE-BYE ]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0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23456789012345678901234567890123456789012345678901234567890123456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;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otkey   : ^A (smiley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unction : 60 - Run ProBoard SDK Fil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ata     : THEBANK DEPOSI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evel    : 0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lags    : --------------------------------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lor    : White on Black             Example Text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is in a logoff menu.  When executed, TheBank will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user has any time/Kb left he or she can deposit.  If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s informed, and may choose to deposit his/her rem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/Kb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THEBANK.PEX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Bank is quite simple.  Whenever a user enters TheBank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creen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9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0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 v2.00 � ProBoard Advanced TimeBank � (C) 1993 Alain Schellinck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 for Alain Schellinc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Time Deposited .......:  4175  �  Total KByte Deposited .......:  40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 Time Deposited .......:     0  �  Today KByte Deposited .......: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 Time Withdrawn .......:     0  �  Today KByte Withdrawn .......:     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o pay back ...........:     0  �  KByte to pay back ...........: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 until payback date ....:     0  �  Days until payback date .....:     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ing time to withdraw .:  1440  �  Remaining KBytes to withdraw :  10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ing time to deposit ..:     0  �  Remaining KBytes to deposit .: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ing time for today ...:   178  �  Remaining KBytes for today ..:  819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posit  Time / KByte  � bOrrow from the bank   � List user accounts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draw Time / KByte  � RePay a loan t/t bank  � List the banKbook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ansfer Time / KByte  ������������������������Ĵ Redraw the screen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uy      Time / KByte  �  Select ([?] = Help)   � Quit TheBank!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ariables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xxxx Deposited          Total amount of Time/Kb a user h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s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xxxx Deposited          Total amount of Time/Kb a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posited today (not necessarily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xxxx Withdrawn          Total amount of Time/Kb a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drawn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 to pay back              Amount of Time/Kb a user has to p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ck after a lo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until payback date       Number of days left, before a for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yback of any loan.  If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gative, forced payback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xxxx to withdraw    Amount of Time/Kb a user can with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his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0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0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xxxx to deposit     Amount of time/Kb a user can depos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xxxx for today      Amount of Time/Kb a user has lef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s today's online time/Download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ands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any extra explanation on commands used in TheB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sult TB_HELP.ANS, which you will find in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.  This same file is shown to the users whenever they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?] from TheBank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hotkey is NOT displayed on TheBank's main menu, that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[S] Sysop fun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sOp Function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's sysop function allows you to change all data in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record.  Upon pressing 'S' in the main screen, TheBank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enter a user's name, or part of his name.  A fuzzy sear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erformed on the userbase, and TheBank shows you all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the searc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one of the listed users,  TheBank display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 v2.00 � ProBoard Advanced TimeBank � (C) 1993 Alain Schellinck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ount from Tim De Mey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0] Total Time Deposited ...:  1434  � [5] Total KByte Deposited ...: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Today Time Deposited ...:    50  � [6] Today KByte Deposited ...:   10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Today Time Withdrawn ...:    60  � [7] Today KByte Withdrawn ...:      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Time borrowed ..........:     0  � [8] KByte borrowed ..........: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4] Days until payback date :     0  � [9] Days until payback date .:      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st user accounts     � Pick another user      � Redraw the screen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st the banKbook      � Clear accounts         � Quit Sysop menu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any of the listed values, simply by pressing the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perations performed here are NEVER logged to the bankboo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1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0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</w:t>
      </w:r>
      <w:r>
        <w:rPr/>
        <w:t>EXTERNAL GAME SUPPOR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 is compatible with programs which utilize an extern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time banking file (THEBANK.EXT).  TheBank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and apply deposits automatically to user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TheBank allows other door programs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osit time in user accounts.  This can be quite handy,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or programs that offer time gambling or other time manip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how does this work?  In THEBANK.INI, you entered a pat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time bank support file THEBANK.EXT.  Whenever TheBan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, it looks for this file in the path you have set up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Bank performs the 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ads a line from THEBANK.EXT and retrieves the user nam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action and the amount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pplies the amount to be deposited in the user's accoun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is negative, then the amount is withdraw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account.  If the number is positive, the amou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loses more time than there is available in his accou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Bank will automatically issue a tim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's the format of this external support file?  THEBANK.EX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n ASCII text file consisting of no blank lines.  Eac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ontain a transaction.  Here's a sample THEBANK.EXT file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epositing 30 minutes in Jane Doe's account and with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minutes from John Doe's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op of fi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E DOE: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DOE:-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 of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limit on the number of transactions in THEBANK.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more there are to process the longer it will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 to load since TheBank looks for and processes this fil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t is loaded.  This file is deleted after it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2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0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PAYBACK TIME AND/OR KBYT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user takes time/KB loan,  he is allowed some tim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'Time/Kbredemption' parameter) during which h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freely pay back the time/Kb he has borrowed.  Af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, TheBank (by using of the 'CHECK' keyword) will force the lo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p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is happens, TheBank will take 2/3 of the user'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/Kb during that session.  If more time/Kb is needed to pay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an, TheBank will try to withdraw that amount from th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/Kb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dure is repeated every time a user logs in, even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ample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s an outstanding loan of 800 minutes (including intrest). 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 is 495 minutes, an he has a time limit of 40 minutes. 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n't payed back his loan, and has entered the forced pay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Bank takes 40 * 2/3 of his on-line time           :  26 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is means 774 minutes still have to be payed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Bank takes all 495 minutes currently in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                                            : 495 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taal amount payed back: 26 + 495 = 521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79 minutes still have to be payed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Bank's Time to pay-back is now set to 279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uring each consecutive logon, the procedure describ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s, until everything has been p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3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0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IND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.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.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testers (alphabetically) 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-TIME INSTALLATION 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program files 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Bank.Ini .....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ENERAL] Domain 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EVEL xx] Domain 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THERS] Domain ....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PEX IN YOUR BULLETIN BOARD 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ARAMETERS 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Bank Check ...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Banck Deposit ...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BANK.PEX ......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.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..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Functions .........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GAME SUPPORT .......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BACK TIME AND/OR KBYTE 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..................................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4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