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2PB.EXE version 1.0 by Johnny Mnemonic    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pitfire 3.x BBS user file and creates 4 ProBoard 2.x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2.x BBS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: SFUSERS.DAT      (Must be in curren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: USERS.BBS        (Same as RemoteAccess 2.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PB.BBS      (Pro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IDX.BBS     (Same as RemoteAccess 2.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XI.BBS      (Same as RemoteAccess 2.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SF2PB in same directory as SFUSERS.DAT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SFUSERS.DAT and creates the 4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alter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bonu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ER1.EXE can be used to peek at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ER2.EXE can be used to peek at the USERSPB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