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SETGRP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oup is a simple little PEX to work arou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oard sets the File and Message Groups to 0 when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How to use it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place both the PEX and INI Files into your PEX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mply edit the INI file to define the groups you wa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in.  You may run SETGRP either from the log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ame the PEX to WELCOME#.P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Legal Stuff and such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Warranty implied or offered on SETGRP.PEX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will take up space on your Harddvire.  Use of this prod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ytech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ome of Ns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   1:2624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Bnet    246:6502/1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