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Ŀ ��Ŀ �Ŀ  �Ŀ  ��Ŀ ��Ŀ ��Ŀ �  � 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Ŀ ��Ĵ ��� ��� ��   ���� �    ��Ĵ ��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  � ���� ���� ���� � �  ���� �  �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linechat der 42er-Box Ludwigs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5 by Jochen Drexel [Team 4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de beta v0.20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yste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unktion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Versions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ndere Programme aus unserer Softwareschmi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olgenden Vereinbarungen gelten bis auf Wiederruf durch den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 f�r alle bis dato erschienenen 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ist Shareware und wird geliefert "as is", ohne irgend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sgarantie. Das einzige, was wir garantieren k�nnen ist, 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tenplatz belegt. Das Programm wird also auf eigene Gefahr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BBERCHAT ist ein PEX-File f�r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BBERCHAT darf frei kopiert und verteilt werden, solange der Archiv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ge�ndert und keine Geb�hr verlan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nwendung unterliegt dem Shareware-Konzept, d.h. jeder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Chatter f�r 30 Tage einsetzen, danach wird eine Registrier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�he von DM 20. f�llig, wenn das Programm weiterbenutz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gewerbliche Nutzung und in kommerziellen Systemen ist eine gesond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lung vorgesehen, bei Interesse einfach den Autor kontak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Verbreitung gegen Geb�hr, auch in Softwaresammlungen oder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-Sammlungen (CD oder Diskette von Sharewarevertrieben)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dr�ckliche Genehmigung des Autors ist hiermit ausdr�cklich unters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Hinweise auf Verst��e gegen (*) sind wir jederzei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eh jeder Code geknackt wird, gibts hier keine Einschr�nk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das Teil ehrlich einsetzen will, wird es auch registrier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n anderen w�nsche ich ein recht schlechtes Gewissen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yste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uter, auf dem Proboard anst�ndig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board ab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I-Modus sollte eingeschalten s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sted unter folgenden System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Novell-Netzwerk (8Nodes) (bis v0.16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OS/2 Warp 3 + Lanserver 4.0 mit PB/DOS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ktuelle Version ist aus Performancegr�nden auf 16 Nodes beschr�n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erweiterte Version kann auf Anfrage jederzeit zur Verf�gung 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BBER.PEX   -&gt; PEX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BBER1.ASC  -&gt; Hilf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BBER2.ASC  -&gt; Info bei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BBER.DOC   -&gt;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GMSG.PEX   -&gt; PEX f�r GET ONLINE-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MMSG.PEX   -&gt; PEX f�r SEND ONLINE-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SGET.PEX   -&gt; PEX f�r GET SYSOP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SSET.PEX   -&gt; PEX f�r SEND SYSOP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BBER.INI     -&gt; INI-Datei f�r SAB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EX -&gt; ins PEX-Verzeichni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INI -&gt; ins Proboard-Hauptverzeichni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BBER*.ASC -&gt; ins TXTFILES-Verzeichnis von Pro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 gehen davon aus, da� Proboard in \PB installiert ist und die einzeln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demselben Laufwerk gestartet werden, auf dem das \PB-Verzeichnis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 v0.20� ben�tigt SABBER die mitgelieferte INI-Datei, die im \PB-Verzeichnis stehen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alt der Datei : Zeile 1 : Pfadname f�r die TMP-Dateien d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AMDISK ! Abschliessender Backslash muss vorhanden sein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 2 : Name d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 3 : Name de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GMSG sollte ins Globalmen� aufgenommen werden, damit Online-MSGs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� gepr�ft werden, 42MMSG kann einzeilige Online-MSGs vers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enso 42SGET, falls SYSOP-Kommandos empfang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jemand das ganze in Englisch w�nschen, muss noch al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[e] angegeben werden, also Aufruf : [sabber 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wars 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ja, nat�rlich irgendwo eine Men�funktion 60 einbauen - Aufru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X-Files mit SABBER. (bei Bedarf noch irgendwo 42MMSG f�r Mit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icken und 42SSET, um Sysopkommandos auszuf�hren, wobei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 geeignet hoher Level zuzuweisen ist ;-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unktions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BBER ist ein Multiline-Chat OHNE Split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ingaben eines Users werden fortlaufend von den ander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geben, sobald ein anderer User etwas eintippt, wird auf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geschalten : die Farbe wird ge�ndert, der Name des Users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 : User A tippt "Hallo", User B anschliessend "Moin",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User A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User B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Konzept wurde von unseren Usern (42er-Box) mehrheitli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-Chat vorgezogen, erfordert allerdings etwas Disziplin, s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es zu folgendem f�hr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User A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User B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User A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User B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en werden aufgerufen, durch Eintippen von #, gefolgt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w�nschten Funktion, z.B. #! f�r "Ende des Chats" oder #W f�r "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on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Aktuelle �bersicht der Funktionen steht in SABBER1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S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ET ist ein PEX-Modul, das beim Aufruf pr�ft, ob eine TM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liegt, die Sysopkommandos enth�lt, falls eine Datei vorhand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die enthaltenen Kommandos gelesen und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S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cke Sysop-Kommandos an andere leitung, derzeit gibt e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 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logoff : wirft den anderen User 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- Zeit geben, Data : zu gebende Zeit in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Zeit nehmen, Data : zu nehmend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fehle werden von 42SGET ausgewertet, um eine gew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ktionsgeschwindigkeit zu erreichen, sollte 42SGET ins Global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genommen und automatisch in jedem Men�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ABBER wird SGET alle paar sekund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G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G pr�ft auf vorhandene Online-Mitteilungen von andere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dieses Pex sollte automatisch ausgef�hrt werden,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richten schnell an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M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 Mitteilung an anderen User. kann in irgendein Men�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 60 eingebaut werden. Versendet Mitteilungen (1 Zeil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 User, die von 42GMSG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Sabberchat registrieren will, kann uns einen V-Scheck �ber DM 2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enden oder 20,- auf unser untengenanntes Konto �ber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Registrierung beinhaltet die aktuellste Version des Cha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re Versionen k�nnen bei uns requested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Registrierung sieh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hen Drexel                        42er-Box Ludwig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ubengasse 5/2                    Multiline-Fido-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379 Ingersheim                     +49-7141-234977 (an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: 07142-21805                    +49-7141-222558 (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: 2:246/1500.1                  Internet : drexel@minnie.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verbind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ksbank Ludwig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o-Nr.: 448 017 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z.: 604 901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Versions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12.94 v0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e Betaversion, die in der 42er-Box eingesetzt wurde, ohne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, aber bereits einwandfrei lauff�hig. (nicht abgest�rzt !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2.94 v0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lfedatei angepa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+ Aufruf wwmmsg (PEX-File) f�r MSG an andere 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C ruf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uer User bekommt nicht mehr ganze TMP-Dateien von Anfang a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ste Makros eingebau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aucht kein F-Laufwerk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2.94 v0.12� (internal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 zum CHAT-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*** USERNAME *** wird jetzt auch bei einem selber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Verlassen des Chats bekommen die anderen ein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-MSG an anderen User ist m�glich #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 bei &gt;10 Lines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ue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sserl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CHAT-Beginn werden die anderen User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2.94 v0.13� (internal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-Online-Datei SABBER.ONx wird wieder gel�scht, wen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ver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ngup-Handler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WMMSG hinzugef�gt (Send Online-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WGMSG hinzugef�gt (Get Online-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-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12.94 v0.14� (internal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smetische Verbess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ngup-Handler RICHTIG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s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meter e f�r Englisch 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12.94 v0.15� (internal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w* in 42* umgenannt, da ww f�r WormWare reservier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G nach Funktion, da� wieder im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12.94 v0.16� (wide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"Direct-MSG" werden jetzt die User aufgelist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llst�ndige Aufarbeitung des Codes, kleinere Bugs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llst�ndige �bersetzung ins Englische (ausser Mak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Start wird Registrierung und Versionsnr.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ichtiger Zeilenumbruch, wenn Makro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gabefunktion erheblich beschleun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12.94 v0.17� (internal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gabepuffer vergr��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12.94 v0.18� (wide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chfunktionen f�r TMP-Dateien ge�ndert -&gt; weniger Platten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 ONLINE-MSG pr�ft auf  Linenummer (&gt;0, &lt;max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T ONLINE-MSG zeigt die Nodenumber des Absend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Wer ist im chat ?" zeigt Nodenumber der ander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l��t einer den chat, werden die andere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ctrl-a bis -z laesst sich die Ausgabefarbe aendern,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dings nur bei den anderen Usern sichtbar, nicht bei einem sel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's not a bug, it's a feature)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2SSET und 42SGET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.01.95 v0.19� (internal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l mehr Makro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..Umzug unserer Box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05.95 v0.20� (wide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-Datei eingebaut, damit man die TMP-Dateien wo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le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 W�nsche ? -&gt; NM, wenns was anst�ndiges ist, bauen wir es ein ;-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ndere Programme aus unsere Softwareschmi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2PONG (Status : beta-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schirmtennis im ANSI-Modus per Modem f�r 1-2 Spi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Drexel [Team 42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