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BBS-Lister 2.01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'94 - '95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SHAR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PROBBS.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BS.PEX  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BS.DOC      Documentation for PROBBS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BS.INI      Configuration file for PROBBS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FORM.TXT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ITES.TXT   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BS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DqP-Net, SWB-Net or Tech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BBS is Fl 10,00 ($ 6,--, DM 10,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in the registration form (REGFORM.TX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(or snailmail) to one of the registration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REGSI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BS is a BBS-listing for other sysops to enter their BBS-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ties to promote their BBS. For the users there is a way to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names, but also download the tot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EX there are some func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all the BBS-entry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Zip and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the datafile to a plain ASCII-file and use PKZIP to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Then download it. The archive containing the file 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-file will be deleted aft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S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ysop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S-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ler-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ci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ng new entry's to the list... This can be done by syso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user who is able to acces this pex. This function is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able for the users with a higher level than the ADD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INI-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gistration and author-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let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leting an entry out of the datafile. This func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able for the users with a higher level than the SYSOP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INI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dit BBS-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diting an existing entry. Only available if it was ente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lete datafile &amp; create new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of the datafile and create an empty one...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ly accessable for the users with a higher level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LEVEL defined in the INI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BBS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BBS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BS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  If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LEVEL         Minimum securitylevel for acces to the sysop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BBS-entry or delete the whole data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one. (remotely access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LEVEL           Minimum securitylevel for adding entries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RATE         For searching a record. Similar to the FuzzeSearchra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TINGSYSOPLEVEL Level for visit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B^&gt; BBS-Lister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BB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1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99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BS is USERDOES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tstraat 6                    Zuidgouw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J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31-72-5023306               BBS 31-72-502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4/101                                -DqP-Net        173:400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SN-Net        311:2300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SN-Net        311:2300/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beta-testers: Wilco Ettema, Cor Wessels, Jurre van Dijke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er Hargroves and Stefan Ku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