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'94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herlan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L I E N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rsem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co Et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4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80/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31-2202-3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98.90.842 (RA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ol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ks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ald van den Veega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8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92/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32-16-490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l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vi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90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468/6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49-6221-767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cif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de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r Harg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73:9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2506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Phone : +44-430-431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L.J. Rosela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wetstra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36 XJ Schermer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qP 173:40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2:280/60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ICE Phone +31-2202-2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nk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5.79.16.301 (RABO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