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BBS-Lis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'94 - '95 by Sky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280/608.1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73:400/2    @DQP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**SHAREWARE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included in the PROBBS.ARJ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PEX      The .PEX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DOC      Documentation for PROBBS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INI      Configuration file for PROBBS.P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BS.REG   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ID.DIZ     Description of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BS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if you don't have a FidoNet, DqP-Net, SWB-Net or TechNe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PROBBS is Fl 10,00 ($ 6,--, DM 10,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, fill in the registration form (PROBBS.REG)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by Email to one of the registration site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SIT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BS is a BBS-listing for other sysops to enter their BBS-nam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ties to promote their BBS. For the users there is a way to li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names, but also download the tot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EX there are some func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 all the BBS-entry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Zip and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 the datafile to a plain ASCII-file and use PKZIP to p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. Then download it. The archive containing the file  an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II-file will be deleted af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ysop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BS-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iler-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dding new entry's to the list... This can be done by sys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user who is able to acces this pex. This function is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able for the users with a higher level than the ADD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I-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Registration and author-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deleting an entry out of the datafile. This function is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ssable for the users with a higher level than the SYSOPLEVE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the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lete datafile &amp; create new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ing of the datafile and create an empty one... This fun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only accessable for the users with a higher level tha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LEVEL defined in the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BBS.PEX in your PEX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PROBBS.INI in your ProBoard-system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BS.INI contains some codeword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NAME          If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CODE          If recei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OPLEVEL       Minimum securitylevel for acces to the sysop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a BBS-entry or delete the whole datafil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one. (remotely access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LEVEL         Minimum securitylevel for adding entries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ARCHRATE       For searching a record. Similar to the FuzzeSearchrate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menuentry 60 in your menu lik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[ main ]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        1         2         3         4         5         6         7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4567890123456789012345678901234567890123456789012345678901234567890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^B^&gt; BBS-Lister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or    : Bright Yellow on Black     Example Text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tkey   : P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: 60 - Run ProBoard SDK Fil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a     : PROBBS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Level: 1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Level: 99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gs    : ----------------------------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 Age : 0                          � Show remote    : No 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x      : Don't Care                 � Show local  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Left: 0                          � Reset screen   : Yes 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frame: Fully enabled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n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.Speed: 0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BS is USERDOES-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hin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        Wilco Ette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tstraat 6                    Zuidgouw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36 XJ Schermerhorn            1645 PA Ur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         Netherl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ne 06-59715305           BBS 31-2202-3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:                  Bank accou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BO 35.79.16.301               RABO 14.98.90.8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an Roselaar          -FidoNet        2:280/608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-Net        45:111/20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A L I E N  BBS  Ur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co Ettema            -FidoNet        2:280/6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TechNet        111:310/4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SWBNet         45:111/2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qP-Net        173:40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anx to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hillipe Leybaert &amp; Alain Schellinck for writing such a nic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roBoard and it's SD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die van Loon for permission to use the USERDOES-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r Wessels for BETA testing this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ilco Ettema for BETA testing this PEX and writing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