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On Hold v3 (c) MavEt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requires ProBoard 2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shows you (or your users or just anybody who'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the files or msgs on hold for you/them. (On hold? That means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aiting for him to be picked up by a FTN-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reasing number of options in this version of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mmandline is somewhat increased. This tim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 &lt;netmaildirectory&gt; &lt;/FULL|/NORMAL&gt; &lt;inifile #1&gt; &lt;inifile 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outgoing *.MSG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L|/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/NORMAL, you only get the summa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4/205.1     1 message, 2 bytes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4/205.3     0 messages, 123123 bytes i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/FULL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4/205.1     1 message, 2 bytes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d\outgoing\test.zi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84/205.3     0 messages, 123123 bytes i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d\outgoing\test1.zip (123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d\outgoing\test2.zip (12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i file you specify the nodenumber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list. See chapter INIFILE #1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f this file is empty, none of the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(except those not in &lt;inifile #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i file you specify the nodenumbers which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be shown in the list. See chapter INIFILE #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it. If this file is empty, all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(except those who were in &lt;inifile #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s must be stored in the PEX-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i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&lt;part of FTN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# = &lt;part of FTN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2:28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he address found in the message (like 2:284/205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(2:284/2), the program sees that the address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EX-programmers: strncmp("2:284/205.1","2:284/2",strlen("2:284/2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, that means: they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he address found in the message (like 173:100/3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(1), the program sees that the addresses are the sam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-programmers: strncmp("173:100/3.1","1",strlen("1")) returns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 they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2:284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difference? The wrong example skipped everyth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:284/2 and 1, the correct example skipped everything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4/2. and 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item which executes a ProBoard Executable (function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data-entryfiel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REAL_TOP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W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woh c:\netmail\ /FULL bogus.ini downlink.ini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executes the pex WOH showing the outgoing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C:\NETMAIL, gives all the info, doesn't show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GUS.INI and does only show the addresses in DOWNLIN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G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 first ini-file none of the addresses in the USoA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GUS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 first ini-file none of the fidonet-addresse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3 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4 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5 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6 =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D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 second ini-file only the address in Europe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DO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 second ini-file only the fidonet-addresse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3 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4 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5 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6 =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None, this program is too stupid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But, if you have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let me know (you know my address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at the other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+31-40-550352      This program is cardware.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4/205.1@fidonet     of your town, village or something el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100/103.1@dqp       a programmer happy, send a postc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