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insoft TimeAnsi v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 this PEX for ProBoard v2.12 or higher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not be guaranteed. Under no circumstances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responsible for errors and/or resulting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What the hell is TimeAnsi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meansi" is a simple, but nifty (?) PEX which will display differ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depending on the time a user logs in. This may be us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 Shouldn�t ya sleep right now? " picture at 3 AM and " Good morning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ely design one ANSI p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TimeAnsi for ProBoar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you will have to copy the PEX file from this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ProBoard-PEX directory. Best to do is to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x.PEX" (the 'x' should be a digit between 2 and 9)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utomatically. If you do not like this way,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utoexec - hotkey in one of your menus which will call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should create some nice ANSIs and copy them into your TXT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x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\-----       .ANS / .ASC / .AVT / .A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= 2 digits for the hour:     00 -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03.ANS            = 3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08.ANS            = 8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12.ANS            = 12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14.ANS            = 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20.ANS            = 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HOUR_23.ANS            = 11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�s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m, what? Hey, there�s no need for support ... too simple, easy, pexx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olfgang Hommel, December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