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ޱ�����   ޱ�     ޱ�  ޱ�                     ޱ���  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 ޱ�  ޱ�     ޱ��ޱ��                  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 ޱ�  ޱ�     ޱ������  ޱ���    ޱ��ޱ�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���   ޱ����  ޱ�ޱޱ� ޱ�      ޱ� ޱ� 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      ޱ� ޱ� ޱ�  ޱ�  ޱ���   ޱ� ޱ� 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      ޱ� ޱ� ޱ�  ޱ�     ޱ�   ޱ���� 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ޱ��     ޱ�ޱ��  ޱ�  ޱ�  ޱ���       ޱ�    ޱ���  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PbMsgIO: ProBoard MsgAreas.Pb import/Export program v 1.01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MsgIO is a usefull utility for those sysop's with a lot of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's. They can use this program to import/export the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configuration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bMsgIO 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Using FreeWare in a non-commercial or non- 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I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PbMsgIO files in any wa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add, change or delete any files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PbMsgIO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PbMsgIO: ProBoard MsgAreas.Pb import/Export program v 1.01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You will then learn the price of the product and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 Statement will be 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CompuServe ID 100317,2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PbMsgIO: ProBoard MsgAreas.Pb import/Export program v 1.01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 version 1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ops, all group settings where overwritten in version 1.00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 version 1.0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/2 seems to have problem with my compression routine I wa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recompiled the program and packed the file with PKLite 1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eems to work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FIRST-TIME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rogra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MsgIO.Exe    :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MsgIO.Doc    :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your PROBOARD system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parate directory for PbMsgIO or in another director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MsgIO will check the PROBOARD environment vari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file (MsgAreas.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MsgIO has two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PbMsgIO: ProBoard MsgAreas.Pb import/Export program v 1.01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PORT command line parameter, you can ex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s.Pb to an ASCII file. You can use this file to mod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with an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command line parameter should be the name of the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. It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MPORT command line parameter, you can impor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nfiguration settings from an ASCII file (cre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parameter or by some ASCII configuration utilit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nager from Tom Kashuba [I hope I spelled his name right ;-)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command line parameter should be the name of the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It will be search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WARNING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PORT function should not be used when somebody is on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's harmless to run the 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PbMsgIO: ProBoard MsgAreas.Pb import/Export program v 1.01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1.01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1.02 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INSTALLATION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rogram files 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 ..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