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</w:t>
      </w:r>
      <w:r>
        <w:rPr/>
        <w:t>PBC v2.08 beta 1                    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Proboard Upload Checker                 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ro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 is shareware. You may distribute this archive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en and the archive stay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use PBC for  a 30 day evaluation,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. You can find more informations about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files PBCHECK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 is not  Cripple-Ware, all  features (excluding fast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 the  ability to enter descriptions  before uploa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and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neither  laming keyboard inputs  nor any del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so you are able, to test it und re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guarantee of function, I can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BC needs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BC probably would not work on a TI-59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t works flawless a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B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 (ProBoad Check) is an upload checker for Proboard v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+} = on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X for ProBoard, so it's easy to install, no nee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utilities, except virii scanner and (de-)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s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se two virii scanners, to check the uncompress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convert archives (to .ARJ, .ZIP or 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FILE_ID.DIZ (or DESC.SDI) if found and inse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 in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ills unwanted bbs adds (configurable) for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add your banner to the newly packed archives. (on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y add a bbs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check for dupe uploads before upload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enter the filename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dates UPLOA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s message to sysop about he new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s message to user, to thank him for his magnifi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y insert Username oder -alias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s may enter descriptions, before they start uploading.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file index update after successfull upload, about 4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uploaded file at my 1.7 GB fileba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missing in PB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the final release, some features still are miss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ladly receive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hese features will be included in the next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archive info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OD, GIF. etc.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e dependent credits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wn language files (at the moment onyl available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of 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C works on  any PC comtible, with a DOS vers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x, older versions are not su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C was tested with DOS 5.0, 6.0 and in the DOS box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1 (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ed Proboard version has to be 2.0 or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C needs 3 environmet variables. At first PBNOD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your actual proboard node (line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BPORT, which contains the desired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rst line uses COM2, AUTOEXEC.BAT h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B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but not least, the variable PROBAORD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OBOARD=C:\PB or where else your Pro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ale mode (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est mode is possible, but you have to set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variables correct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B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BPORT=0             MUST BE ZERO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LOCAL        disables local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#             overrides the upload path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CHECK.CFG, for example /A@&lt;CURFILEAREA#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the checked upload(s)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ly cho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means the PB area number NOT THE PA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oa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menu entry (better replace the old upload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60 (run proboard sdk file), data = PBC_22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FG file (PBCHECK.CFG) must reside in the actual lin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 look of the enclosed CFG file, and edit it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fill your needs. This CFG file contains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: it's one of my originals!!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ocol definitions are not read from the Probo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to be defined in PB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De)-Compr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mpress and De-Compress programs must be reachabl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DEL_P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ing up of sub-directories will be done by XDEL_P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include in this archive. This progra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able via DF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  do NOT use ist as a Stand-Alone Program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if you loose data, due using it with the wro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parameters, it is your own problem. XDEL_PBC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may only be used in conjunction with PBCHECK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es this damned thing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(hopefully) the  user uploads a file to the configured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archive will be de-compressed, age test toakes pl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scanner(s) star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_ID.DIZ (DESC.SDI) is found, it will be used for uploa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archive conversion will start, and the upload,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ill be moved 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r users may enter file description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(registered users only) the Proboard file index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does it look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BC v2.08        PROBoard Upload Checker      (C) 1994 Ruediger Schu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gistered t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AXiMUM SECURiTY  -  Ruediger Schuet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A BETA TEST VERSION. PLEASE REPORT ANY ERROR TO SYSOP OR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(Ruediger Schuette  2:240/5007@fidonet - or BBS +49-40-7240934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small intro, after that, your user may choose 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BC v2.08        PROBoard Upload Checker      (C) 1994 Ruediger Schu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rotocol Sele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Z  ZMODEM MOBY TURB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Y  YMODEM-BATC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G  YMODEM-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H  HS/LI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8  8K Z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T  ZMODEM TE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-  QUIT without choi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may check for dupes, and if you're registered he may enter a fil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befor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void dupe uploads, PBC gives you the ability, to enter the desi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names, before you start uploadin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, you may enter file descriptions before you start uploadin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enter the filenames ?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: PBC_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description For PBC_22.ZIP or press ENTER, to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question, and than it hopefu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start your upload now ?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 receiving of file(s) the checker starts his main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B-CHECK v2.08�                              UpLoad Checker for PRO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 by Ruediger Schuette / 2:240/5007@FidoNet - 246:6100/5007@PB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ing on: Ŀ     � FileSize: Ŀ  �� FiLE_iD.DiZ: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BC_22.ZIP  �     �   12330    �  �������������������������������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��������������  ��        </w:t>
      </w:r>
      <w:r>
        <w:rPr/>
        <w:t>PBC v2.08  beta 1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</w:t>
      </w:r>
      <w:r>
        <w:rPr/>
        <w:t>ProBoard Upload Checker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ing types: ���������������Ŀ  ��        Deutsche  Version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ing Archive Integrity      �  �������������������������������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 �  ��    </w:t>
      </w:r>
      <w:r>
        <w:rPr/>
        <w:t>- Archiv Konvertierung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 Scan Pass  I                �  ��    - Dupe Check vor Upload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 �  ��    </w:t>
      </w:r>
      <w:r>
        <w:rPr/>
        <w:t>- FILE_ID.DIZ Support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 Scan Pass II                �  ��    - multiline faehig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 �  ��    </w:t>
      </w:r>
      <w:r>
        <w:rPr/>
        <w:t>- Viren Scan (2x)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ack Archive                  �  ��    - Loeschen von unerwuensch-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 �  ��      </w:t>
      </w:r>
      <w:r>
        <w:rPr/>
        <w:t>ten Dateien aus dem Upload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BBS Adds                 �  ��    - ab Proboard v2.0x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 �  ��    </w:t>
      </w:r>
      <w:r>
        <w:rPr/>
        <w:t>- Beschreibung eingeben vor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 �������������</w:t>
      </w:r>
      <w:r>
        <w:rPr/>
        <w:t>ANSi BY�McPEPSi (ELKWare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lt :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something very special, aborted uploads due to carrier lo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behaviour. At startup PBC writes a semaphore file in the li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(PBC_BUSY.### where ## is the node number). This file contains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On successfull end of PBC this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load is not completed,this file will stay there, until nex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. If the same user now calls  again (same line!!), and starts PBC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,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check the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all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user calls, the upload directory will be cleaned at start of 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fi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   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(C)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(C)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        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(C)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     (C) Peter Sawatzki, H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HECK      (C)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    (C) IBM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, and if any problems occur, feel free to send me a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mail        :  Fido   2:240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BNet  246:6100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Net 9:493/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BBS         : +49-40-7240934  19k2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ed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