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         �</w:t>
      </w:r>
      <w:r>
        <w:rPr/>
        <w:t>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 � �� �� �����  �</w:t>
      </w:r>
      <w:r>
        <w:rPr/>
        <w:t>Ŀ ��     �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��� � ����� ���� �</w:t>
      </w:r>
      <w:r>
        <w:rPr/>
        <w:t>Ŀ�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����            ��� �  � ��</w:t>
      </w:r>
      <w:r>
        <w:rPr/>
        <w:t>Ĵ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oard-Utility written by 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6:6101/0@PB-Net    2:241/109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hta, Wed., May 25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B-SETBOARD - (c) pbs - vec                                     FRE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program and all files out of the original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ed material of Peter Ha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B-SETBOARD is FREEWARE. You may use it without registr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as long a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owever, the software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!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You are not allowed to reverse-engineer the program, nor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extract the executable, which comes in a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eel free to distribute the unmodified, original archiv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BS there is (as usual) a private board for my us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rmal circumstances they will receive all waiting mail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B's 'check for new mail'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 users have DISABLED this board for newmail-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ombined boards select' option (silly fault, I guess),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abled due to unknown reas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users will never see the messages addressed to th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go directly to that board and select 'read'!. (Actually I h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very old waiting mail ... and I was wondering why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d their stuff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day I call PB-SETBOARD with this board's number as paramet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blems are gone. This board will be enabled for ALL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agic' call on my system:   PB-SETB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  <w:t>&gt; board #49 is m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-board.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umber of you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... PB-SETB will find the necessary files itself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 you have to do is to set the environment-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 SET PROBOARD=&lt;path_to_P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may use PB-SETB to activate every installed boar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newmail-che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ven if it could not cause any harm (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umstances), it is HIGHLY RECOMMENDED,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ONLINE while you are running PB-SETBOA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is in mind, please!!! In addi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make a backup-copy of the file USERSPB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  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