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    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�    �        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   �  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     �   ������  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by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1:11am, I'm tired, English is not my primary languag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if I make 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which means it IS copyrighted, but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use it. I make no warranty about the use of this program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Pascal bigoted programmer and this is a first try to write in C..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egan as SysOp, I used SuperBBS. It proposed a very inter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ProBoard (humm, say Philippe Leybaert, PB's author :)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: the possibility to use Scroll Lock as a "Do not disturb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only possibility to avoid being paged is to defin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 in ProCFG, or use Alt-Y each time a user connects. It's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are having good time with your girl friend dur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chat requests, and as you are a very good SysOp,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wait one minute (the page length) to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ager is made for you. First, it checks if Scroll Lock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, Pager will show your users NOTAVAIL.A?? and prop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 a note in the Page Area defined in ProCFG. If we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, it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 Lock is unset, and we are inside paging hours, then Pag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 (Chat request) normally and let the user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 support, I call function ASK in my PEX, but I DON'T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"Want to leave a note" message, so it's up to YOU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AVAIL.A?? file(s). The only thing PAGER will display is [Y/N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've set in your 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 NOTAVAIL in the archive a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GER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menus (generally the GLOBAL menu), replace your curren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menu type 11) with menu type 60, and in data field writ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Do *NOT* place it in Extern.Chat Path in the Pat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FTN addresses, don't hesitate to write me a little messag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are using PAGER, or because it doesn't work, or because you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Lalanne or whatever you li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2:293/3212 2:293/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Media  101:320/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    115:327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hat      230:1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Soft    32:5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Net     74:29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phonet 34:220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      9:321/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dress: 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rue Chapelle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40 Sombr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supports continuous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Europa BBS, +32 71 886065 and +32 71 886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o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