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�ltSoft[oLP_DoC] = 0.0.2 =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ܰ�������  ��    ��  �������         ��       ��   �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��  ��  ��              ��    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 �� ��  �������  ����   ��       ��   �� 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   ���  ��              ��       ��   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�  ��    ��  �������         �������  ��   �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  � 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ation Guide For One-Line 1.11 � Copyright (c) Adam Frankowsk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au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Introduction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Overal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Credits and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Color Customization (GUIDE TO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Registe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......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N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Po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Textfil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Remain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One-Line Pex Customization guide. This Guid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nfiguration and the customization of the prompts that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s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Line is based on the look of a Graffiti wall that you would se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oftware package such as a Forum hack. I believ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figurable ONE-LINER wall in the BBS world!!! And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one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; release 1.11/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24 1995. Compiled in Pex under T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ES/NO bars (ViSioN/X style YES/NO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aky Colors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Kee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mpt_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ci_chart/auto: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ame Mod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time Spee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AREWARE status (Not so good for you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%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rnal Ansi File Support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negade MCI type colors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ci Supported in PROMPTS and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rname appendage in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rolling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es/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e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reen Positioning in prompt fields with line w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5 Coloring Schemes for wild looking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leek looking Setup Software with easy to us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aky Colors gets();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abl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piled for ProBoard PE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eat Support from authors, one time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pplication Interface Structures provided for 3rd party add 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oo bad eh? I would like to see your ordinary one-lin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ull all tha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BuGZ? KiLL EM AL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es, Unfortanetly there may still be some bugs. This is do 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original release. I squashed alot of them in OL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LINE.PEX. There is nothing really Major. Most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ere is only 1 or 2  bugs left that should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bout the inconviences. One bug that occurs time to tim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 to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redit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Philipe Laeybert for not only writing a gre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ut a brilliant programming concept! (P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goes out to Tom Rusnak, For testing and suppo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Software/Pex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, one of the newest beta Testers B!sh0p of Dog's Breakf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ank myself for putting up with actually sitting down and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nce I've been so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lor Custom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ustomization is very easy. It is exactly as on 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negade or a Forum Hack it use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---- - - -  - 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00 Black    |04 Red       |08 Grey      |12 Re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01 Blue     |05 Magenta   |09 Blue(2)   |13 Magent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02 Green    |06 Brown     |10 Green(2)  |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03 Cyan     |07 White     |11 Cyan(2)   |15 Whit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-�---- - - -  -  -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  These Color codes are originally called MCI codes    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are not available. Because they look ug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anted to configure a prompt. You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Do you wish to enter a Qu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ould b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everything graphically orientated around One-Lin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Codes. The only exception is the Ansi Fil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e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KeyCode which You enter in OL/SETUP for only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with other COMPATIBLE al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KeyCode which will may be entered in all +1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ltSoft will react to the code by create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registeration follow this path in OL/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-&gt;E-&gt;ENTER NAME&lt;CR&gt; ENTER COD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ill make a file called ONELINE.KEY in the same di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n ProBoa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Customiz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verything can be configured through OLSETUP. Ol-Setup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 that I created. I Guess it could be recognized as being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G's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navia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Cursor - Move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 - Move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- Move to bottom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- Move to Top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- Scroll throug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Select or Modif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Go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hav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Prompts � -&gt; Modify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 Control      � -&gt; Change the flow of th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Control      � -&gt; How Ol Treats Usernam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ntrol     � -&gt; Different Color Contro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OL 1.1�1    � -&gt; Sof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ation     � -&gt; Registerat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to OS        � -&gt; Exit to Operatin Sys (DOS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diting prompts you use ONE-LINE prompt_e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_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_ed a nice new added feature for Oneline setup Just introduced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. At the botto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LD PROMPT ] Which shows what the old prompt looked like wit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shown but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LD PROMPT + MCI ] Shows what the old prompt looked like with M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bring up Color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[ ColorBoX ]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���</w:t>
      </w:r>
      <w:r>
        <w:rPr/>
        <w:t>[ Example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� </w:t>
      </w:r>
      <w:r>
        <w:rPr/>
        <w:t>i LuV ONE-LIN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erated with LEFT and Right Cursor Keys. Press enter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go. The MCI is printed to the prompt. This way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all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bring up the quick refrence MC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hat ESC will not function.. When I originally tried to implem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mp_ed it was corrupting the ONELINE.CFG. I don't know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problem or what. But PROMPT ed still works g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will save the Current PROMPT in the buffer to the ONELI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Promp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ification is simple and powerful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Prompt Sub-Menu and find a prompt that you will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PUT         Do you wish to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highlighted press Enter (CR). And it will bring you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hich in Technical language would be. PROMPTS.INPU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INPUT   ] 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FORE 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FORE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ccessible through &lt;CR&gt; and is the the string that is out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MCi codes are available as well as the |XF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 |XF macro loads a seperate ansi/asc file located in your PB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x tells the ol to goto row (x) befor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tells the ol to goto column (y)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FTER X and Y are the same except executed after the Prompt/|XF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says to clean the line before displaying prompt or not.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re was already this on colum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y Name is Mr. Jones can I buy some candy from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w/ wip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Enter One: (y/n)I buy some candy from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w/ Wip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ENter One: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for configurability. After You get used to how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n you will be able to Do Almost ANything with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features are self expl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Name Contr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Mode is operated when you register ONE-LINE. Notice that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Shareware PEXfile. Due to all the work that has gone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some new intern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NAME MODE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FORE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ST N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OD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up if you want first names or alia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thes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liner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&lt;CR&gt; 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liner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ALIA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&lt;CR&gt; ALIA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ff course means "NEW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ntrols the position of the liner &amp;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space&gt; To Toggle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 and pre names are little ansi tokens which go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� Boz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 -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-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*** Bozo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apply. Prompt e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Color M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menu will let you create the color handling of ONE-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the liners, color 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HIGHLIGHT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RM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LOR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ght and Normal are the color values for the HIGHLIGHT/NORM and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. This sets the color you wish ONE-LINE to output. It us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X handler in OneLine Setup 1.1�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s are pretty niff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- will use the defualt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/NORM - will alternate between the two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- Self Explanat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LOOP - Will loop through the colors from MCI |01 -&gt;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- My Custom setting I hardcoded. Uses a neat coloring scheme! Tr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POST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rol, Is one of the key features in setting up One-Lin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! It controls everything from Screen Positioning to Liner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# Of Posts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Ci Enabl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u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at 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 Every 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S/NO B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aky Cl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Posts : Sets the amount of Posts to reset or scroll up 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croll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: If Enabled after every liner a newlin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Enabled : Determines if users are allowed input MCi Cod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: Scroll the screen or Reset the OLINERS.DAT file after x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: Enable Pause prompt for OL/HELP and 'V' ers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t y : First (x,Y) cordinate to start at. This is used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the HEADER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Every x  : Start at every (X,y). If you wanted your liners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,where_ever_y_is) you could just enter 2.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Bars : Forum/Vision-X style yes/no bars.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ky Clrs : Pretty niffty color code input scheme! Registered Onl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ode : Re-Display wall with users new liner and prompt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ave or remove the 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Text Customiz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ASCii Features aren't too Strong in this PEX So.. 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ork! But Just Lets Say Not as pretty as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INTRO.ANS/ASC - Shown BEFORE ONE-LIN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ND.ANS/ASC - Shown  AFTER ONE-LIN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HDR.ANS/ASC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HELP.ANS/ASC - Help File Used with '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HELP2.ANS/ASC - Brought up when ? is used with 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Remaining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dam Frankowski 1994,95 /�ltSoft. Distribute via WorldGATE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Support: Tom Rus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!sh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wn Mazzuto (wherever he may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upport : (905)356-3402 28.8 WorldGAte Technologi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afrankow@freenet.niag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m frankowski@1:247/213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m frankowski,worldgate.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es : ProBoard Echo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