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Guide 0.0.2a for One-Line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dam Frankowski 1994,95 /�l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exfile copy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/asc files to your ProBOard Ans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preferably to your C:\PRO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PEX files to C:\proboard\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EX with :60: Run SDK program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: ONELINE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-LINE 1.0 or .78-&gt;99�+ copy OL_CONV 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.CFG is located and run OL_CONV it will convert to the Config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