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 </w:t>
      </w:r>
      <w:r>
        <w:rPr/>
        <w:t>NFCHK 1.1 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release v1.1 has Full RIP Support for the remot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RIP is detected, while still displaying a standard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on the Local end.  This update will nolonger check C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reas (Not having one it never occured to me &lt;G&gt;). A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the previous NSD PEX's this one is Free.  Enjo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hil Ward          Nytech Software De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ow to Use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the NFCHK.PEX file into your PEX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the NSD1.ICN and 3&amp;HALF3.ICN into your RIP Icons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 a Function 60 Run ProBoard SDK menu option to your TO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CTL-A for the Hot key and NFCHK in the data field.  That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egal Stuff and su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is no Warranty implied or offered on NFCHK.PEX othe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t will take up space on your Harddvire.  Use of this produc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ne entirely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ytech Software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Home of Ns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donet     1:2624/4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Bnet    246:6502/100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