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Ŀ   ��WSP�X1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   ���� ����   ����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   ���� ������ ����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   ���� ����������� ���   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   ���� ����������� ���   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������� ����  �����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��������  ����   ����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YOU WOULD LIK� TO DISPL�Y � M�SS�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S�R��� TO YOUR US�RS ��D DO�'T LI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TO �LW�YS P�I�T ��W ��SI S�R��� ?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G�T THIS P�X. YOU O�LY H�V�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</w:t>
      </w:r>
      <w:r>
        <w:rPr/>
        <w:t>H��G� TH� ��WS-T�XT TH� W�Y YOU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LIK�. IT IS �R��LY �O�IGUR�BL�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US� TH� �OLORS YOU W��T. �OR �V�R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S�R��� SIZ�. THIS IS PROGR�M H�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</w:t>
      </w:r>
      <w:r>
        <w:rPr/>
        <w:t>IT'S OW� ��T�R-PROMPT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 xml:space="preserve">BUG�IX�D V�RSIO� WITH LITTL� �LIT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�</w:t>
      </w:r>
      <w:r>
        <w:rPr/>
        <w:t>O�T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HIGHL��D�R BBS +49-5874-1656 V.3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�T'S WH�T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� O�� ��SI-S�R��� ��D O�LY �H��G� TH� T�XT �I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�ST�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RST, �OPY TH� ��WS-P�X.I�I ��D ��WS-P�X.P�X �IL� TO YOUR PROBO�RD P�X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�TORY. �H��G� TH� ��WS-P�X.I�I �IL� TH� W�Y YOU LI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� � T�XT-�IL� TH� TH� M�SS�G� TO DISPL�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 DR�W �� ��SI OR US� THIS O�� I G�V� TO YOU ��D �OPY IT TO YOUR PROBO�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XT�IL�-DIR�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S�RT � M��U-�U�TIO� 60 WITH '��W-P�X' �S D�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T'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I�I-�IL� �XPL�I�S ITS�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�GIST�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�M IS SH�R�W�R�, BUT TO R�GIST�R YOU O�LY H�V� TO S��D � ��TM�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��� RH HIM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DO��T:  � 2:240/6120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T�R��T: � S�HULZ_�@I�ORM�TIK.�H-H�MBURG.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    : � +49-5874-1656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�R� TO G�T L�T�ST R�L�S�S/V�RSIO�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�T L�T�ST R�L�S�S, ��LL BBS HIGHL��D�R (+49-5874-16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R� YOU WILL �I�D �LL STU�� I� �IL�GROUP 3/�IL�R� 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� THIS PR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YOU DO�'T LIK� IT, JUST R�M�MB�R TH�T I'V� WRITT�� IT JUST �OR �U� ��D �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H�S TO P�Y ��YTHI�G �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YOU �I�D ��Y BUGS OR H�V� ��Y PROBL�MS, YOU ��� RH M� �S D�S�RIB�D �BO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�S�, R�PORT �X��TLY WH�T DID�'T WORK �T �LL / DID�'T WORK �ORR�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�M��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IK� TO IMPROV� THIS PROG. I� YOU ��� �STIM�T� ��YTHI�G TO M�, PL�S�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�T'S ��W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R� W�S � BUG I� TH� DO�U O� �RLI�R V�RSIO�S. �OR TH� B��KGROU�D�OL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LY ��� US� TH� �OLORS �ROM 0-7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�KGROU�D�OLORS:       0       BL�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    BL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     GR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      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      R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      M�G�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      BRO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       LIGHTGR�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R�GROU�D�OLORS:       0       BL�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    BL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     GR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      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      R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      M�G�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      BRO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       LIGHTGR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       D�RKGR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       LIGHTBL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       LIGHTGR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       LIGHT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       LIGHTR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3       LIGHTM�G�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4       Y�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5       WH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 THIS V�RSIO� �OW US�S � LITTL� �LIT� �O�T �OR TH� ��T�R-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