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Spac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1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produced by Gilles He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-1996 to Gilles Hemb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Space is a trademark of the Amateur Programmers Association (A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PROGRAMMERS ASSOCIATION LICENSE FORM 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MoreSpac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a path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 a path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mpressed path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 compressed path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 Self-Test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Space Info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 Compression Method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a path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 path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DISTRIBUTION AND/OR USE PROHIBITED WITHOUT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commercial distribution and/or use is permitt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 may copy and distribute verbatim copies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6 by Gilles Hemberg"; keep intact the notices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program a copy of this Lic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 Under no circumst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to be distributed in such a way 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limited to, software bundled with a modem or CD-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collections,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its associated documentation excep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provided under this Licence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is program is void and your right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is Licenc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the APA of their inten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y with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parts of this program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is NOT completely free for ALL user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his program in such a way, you must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the APA before using an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a private individual with no "sponsor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ckers", and only if your BBS is not making (or hel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)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BBS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, or any othe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the AP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un this program as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f the manual entitled "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 are a noncommercial user, you are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program for as long as you want, without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ee to the author. If you want the program to run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mode, you will have to buy an APA license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ee the section of the manual en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ing 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This licence may be revoked by the APA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IS PROGRAM IS LICENSED FREE OF CHARGE, WE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NO WARRANTY. EXCEPT WHEN OTHERWISE STATED IN WRI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OTHER PARTIES PROVIDE THIS PROGRAM "AS I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RRANTY OF ANY KIND, EITHER EXPRESSED OR IMPL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, BUT NOT LIMITED TO, THE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FITNESS FOR A PARTICULAR PURPOSE.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SK AS TO THE QUALITY AND PERFORMANCE OF THIS PROGRAM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ITS ASSOCIATED DOCUMENTATION, IS WITH YOU.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OR ITS ASSOCIATED DOCUMENTATION PROVE DEFEC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SSUME TH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WILL THE APA BE RESPONSIBLE IN ANY WA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UR OF MODIFIED VERSIONS OF THE PROGRAM. IN NO EV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ANY OTHER PARTY WHO MAY MODIFY AND RE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S PERMITTED ABOVE, BE LIABLE TO YOU FOR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LOST PROFITS, LOST MONIES, OR OTHER SPECI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BILITY TO USE (INCLUDING BUT NOT LIMITED TO LOSS OF DATA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EING RENDERED INACCURATE OR LOSSE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OR A FAILURE OF THE PROGRAM TO OPERATE WITH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) THIS PROGRAM, EVEN IF THE APA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st of the official APA Support Si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� Church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1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9-22246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VATE SYSTEM; might be opened in the fut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0X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Tom Tor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28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15-246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2/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ntact the author and support team by s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lles Hemberg: - InterNet    (ghemberg@zorro.ruca.ua.ac.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FidoNet     (2:291/1928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NA         (180:1000/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9051 St. Denijs West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correspondence via electronic mail is strong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red, and the use of surface mail is discouraged.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have to send paper mail (and expect to recei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), please enclose a self-addressed, stamped envelope (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of Belgium should include an international postal r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instead of a stam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ATTEMPT TO CONTACT THE AUTHOR BY TELEPHONE! VOIC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ROVI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eel free to contact the author at any time to sha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introduces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ystem: it's a result from a mix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and freeware. With shareware, users had to pay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o continue using the program after a trial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ides, they had to pay for each program (written b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) separately. With freeware, users were allowed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as long as they wanted, without paying any f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use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"-system. With this license-system noncommercial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lowed to use the program for as long as they want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any fee to the author, but if they want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n its "licensed"-mode, they have to pay a fee to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get licensed. Besides, users can choose to pay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for EVERY program by the Amateur Programmers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sting and up to come, without any upgrade-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different licenses available: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licenses. A personal license is to be used b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only. A commercial license can be used by every me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we've received your license form AND the money, w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 a license-key through netmail or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download it from the support BBS where you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to. We can also fax the license-key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it to your bbs if you want to, this will cost a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(please indicate your preference on the License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ne of this is possible, we will send you the key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mail. This will cost a little more (see below)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longer to receive your key (1-3 wee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 for commercial and noncommercial u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gle licenses (only for this progra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 250 BF   �   450 BF   � 5000 B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l licenses (for use with ALL programs by the AP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1000 BF   �  1200 BF   � 10000 BF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s are payable in the registration site's currency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fees can either be mailed (surface mail) to our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with the License Form or they can be transferr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's account in which case you have to send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 Form separately (which can eventually be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mail). We can not and will not be responsible for any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without a complete License Form or if you send 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that we can't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ext page you'll find the License Form. Your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de are the fields of importance for the license key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m in carefully! The length of your name and code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 and 3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our name" MUST be the real name of the person who p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, it cannot be an alias nor a company's name. You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word (or a couple of words) you can choose yourself fre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ght be the name of your bbs, company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icense, print the License Form (further in this documen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t out and send it together with your payment to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as the prices of the licenses may change without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, you are strongly advised to contact your nea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 for the latest prices before send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gister directly in the following countries (f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, use the Belgian regitsration s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lgi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9051 Sint Denijs West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ghemberg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lles Hemberg BBL 390-0521678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ransferring a fee to our account, don't forget to men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e fee APA", and don't forget to send us your License For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s are accepted in Belgian (BF) currency only! If you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wnload the license-key from our bbs, it'll be put onlin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, NOT on Th� Church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TEUR PROGRAMMERS ASSOCIATION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d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de you buy a licens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ype:      ( ) Single (for the program abov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General (for all programs by the AP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license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Personal w/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Address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address (if applicable)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in registration site's currency!!)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w you would like to receive your key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NetMail                  ( ) Fax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Download from our BBS    ( ) Upload to your bbs (extra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) Surface mail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or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Space will help you free up precious HD-space by com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MoreSpace allows you to restore your programs al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tly since the compressed programs (compressed path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after) are still present on your H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ose of you who have an APA license: MoreSpace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your programs to a removable media-type (us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ies), so that you can carry your programs to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You'll also be able to restore it with MoreSp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MoreSpace was designed to be as generic as possib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stem configuration is required as a minim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IBM PC, XT, AT or PS/2, or a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hard drive, with at least one megabyte of free sp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RJ.EXE for file-(de)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MoreSpace requires MS-DOS 6.0 or above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MoreSpace requires the DELTREE command,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MS-DOS since 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starts the real work! Follow the following step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hould be O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ke sure you have a copy of ARJ.EXE somewhere in 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MSPACE.EXE to a directory of your path (eg. C:\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 separate directory to store the compressed paths (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SPA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the environment variable for MoreSpac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SPACE=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, &lt;path&gt; should be replaced by C:\MSPACE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SPACE &lt;MUST&gt; be written in capital letters; this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to the programming language used, not to MoreSpac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a line to your AUTOEXEC.BAT which set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This way you won't have to set it manually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start 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t's all there is to it! Type MSPACE at the promp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able to use Mor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MoreSpace starts up, you will see a window coming up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sapearing again after 1 second. That is the MoreSpace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ee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explain the different option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first ask you to enter a path to compress (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PROGRAM). Next you will be asked for a nam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path. This name should be no longer than 8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trongly advise that you do not compress frequently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because even if MoreSpace is fast, it will still t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or unp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you chose will be compressed to a file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in the directory pointed to by the MSPACE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fter which the original path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mpressed form, the program cannot be ran. To run it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npack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* MoreSpace will delete all BAK-files while compr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sing a disk-caching utility can greatly impro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Space'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sk you to enter a compressed path-name to unp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name of the "Compressed paths lis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pack procedure will unpack the compressed path and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to their original locations after which the 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mpresse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how a list of all compressed paths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he MoreSpace e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showed in here are the names you inserted u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mpress" procedure. These names have to be us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pack" procedure and the "Compressed Path Test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 compress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sk you to enter a compressed path-name to perfor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ity test on. Normally after each file of the 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the message "CRC OK" should be shown. If not, there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roblem with the compresse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currently no method included for correcting proble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!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lf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f-Test will make ARJ.EXE check for its own integr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ARJ.EXE should show CRC OK as a resul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-Test. If not, there is a problem with your ARJ.EX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problem, you should re-install ARJ.EXE and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Te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Spa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Space Info displays some useful info about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also find the compression method advised by More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 depends on the percentage of used diskspac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able shows the different percentages and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used space  Method Nr 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%-050%     1          Least Compression, Fas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0%-070%     2          Low Compression,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0%-090%     3          High Compression, S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0%-100%     4          Maximum Compression, S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%-...%(?)  0          &lt;&lt;&lt;DISK FULL, CANNOT COMPRESS&gt;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The Advised Method is only updated when you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Space Info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s you choose the Compression method manually. You'll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explanation of the Methods in the topic "More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sk you for the name of a compressed path to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ame should be no longer than 8 characters (For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wards you will be asked to type the drive to whi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ath will be back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ressed path you chose will be backed up onto disk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ive you specified. You might be asked to insert more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(make sure you number the disks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backup, the original compressed path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* Remember that it is the compressed path that is b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, not the original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is procedure is only available if you have an Amate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s Associa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sk you to type the drive from which the 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n on you have to insert the disk(s) where the backup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on one by one. The Restore procedure will rest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path to the directory pointed to by the M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The backup itself will not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* This procedure is only available if you have an Amate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s Association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