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               ��   �����  ��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���     ���  ���   �� �� ���    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�����  ��� ��  ��  ����    ��  ��� 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�� ��  ���     ��   ��     ��  ��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������  ����� ���� ����   ����  �����       </w:t>
      </w:r>
      <w:r>
        <w:rPr/>
        <w:t>P E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F2 is a NewMail NewFiles Pex in one,this calls the Proboard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nd asks for a Y/N answer from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2 i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way shall Pacific Pex and Peter Hargroves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 caused by the use, or the inability to install M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 is given, use it at your own r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F2 has been tested on the author's system and did work correct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allowed to modify it, nor disassemb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 the Point its FREE.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be contacted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 (slow)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Harg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Bridg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York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14 7J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peterh@pacific.coracl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2:2502/9  (CM, V34 and VFC, Hydra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qp-net  173:902/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 +44-01430-431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copy to your Pex Directory and add to your TO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Ctrl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function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Learni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die Van Loon my Good Friend, for the 5 hours crash course in '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an Roselaar For examples and help with some long chat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ye &amp; Sarah Pearson Who have also helped me on the UK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Hargrov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