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ۻ   ��ۻ �����ۻ         �����ۻ   ����ۻ 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ۻ ���ۺ ������ۻ        ������ۻ ������ۻ</w:t>
      </w:r>
      <w:r>
        <w:rPr/>
        <w:t xml:space="preserve"> �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�ۺ  �ۺ ������ۺ    �ۺ 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ۻ</w:t>
      </w:r>
      <w:r>
        <w:rPr/>
        <w:t xml:space="preserve"> ����</w:t>
      </w:r>
      <w:r>
        <w:rPr/>
        <w:t>ͼ �</w:t>
      </w:r>
      <w:r>
        <w:rPr>
          <w:rtl w:val="true"/>
        </w:rPr>
        <w:t>ۺ  �ۺ ������ۺ    �ۺ</w:t>
      </w:r>
      <w:r>
        <w:rPr/>
        <w:t xml:space="preserve">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   ������ɼ �</w:t>
      </w:r>
      <w:r>
        <w:rPr>
          <w:rtl w:val="true"/>
        </w:rPr>
        <w:t>ۺ  �ۺ    �ۺ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   �ͼ �����ͼ         �����ͼ  �ͼ  �ͼ    �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specially written to solve the conversion problems of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from Pacific Coast Micro (1:102/1001) to change globally the users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rom DD/MM/YY to MM/DD/YY. But you can change every forma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No restrictions, except the number of formats (currently 3 in PB 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of any problems. I would say that this program will tak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PEX, because I've a little problem with Branislav L. Slantche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-LIB library to generate an EXE-file. I hope this will solved soon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just copy the PEX to your PEX directory, and execute them with a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that the security level is set high enough, so only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ate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use 2 parameters in the dataline. The first parameter i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 and the second one is the NEW date format. Th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/DD/YY -&gt; integ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/MM/DD -&gt;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/MM/YY -&gt; integ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want to change globally all date formats from DD/MM/YY to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pu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tkey   : #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    : mb-date 2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Level: 6400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possibility is to call my board, MegaByte BBS on +32-13-674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