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ۻ �ۻ  �ۻ ������ۻ  �����ۻ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ۺ  �ۺ ������ۻ ������ۻ �ۺ  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�ͼ  �ͼ ������ͼ  �����ͼ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CHECK.PEX is another PEX designed to let your users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, Personal Files and Newfiles on Harddisks BY GRO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works with self definable ANSI-screens, which you can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NI-file. Some examples are added into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MB-CHECK.PEX in your PEX directory. You can put this P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PBM or in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B-CHECK.INI file to your systempath of ProBoard (eg. C:\P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if you need it. The standard INI-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=G:\BBS\PB\CHCK-E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=G:\BBS\PB\CHCK-DU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G:\BBS\PB\CHCK-E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user's language, a specific INI-file will be us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ONE restriction for the language dependant INI-file: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 a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 function 'Check mail at logon' in ProCfg/Options/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heck for New Mail, Personal Files and/or New Files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ex: MB-CHECK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works with 3 parameters: MAIL, PERSONAL and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parameter, this PEX will look for one of the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Mail, Personal files, Newfiles on Hard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ot all sysops have different directories for the languag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VATAR files, you have to specify in EACH INI-file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ANSI=filename of the ansi file for asking to check for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-ANSI=idem, but for pers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-ANSI=idem, but for new files on your harddisk (and only 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HDD=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HDD" can only be '0' or '1'. When AskHDD=0, the users can'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 Search. Please try this option!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maximum 15 filegroups. You must give each filegro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sample INI-file) and you must specify the area selec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rea-specifications, separated by blanks. Each spec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 stands for 'Include this area in the area-list',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stands for 'Exclude this area from the area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ample INI-file for some examples. Don't delete or don't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GroupName0, otherwise this PEX will not function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INI-file, you have to fill in which is the highes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you've set up (in the sample INI-file, it is 7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out the GROUP-ANSI keyword if you want to use the internal,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sign. Otherwise you have to specify here which ANSI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elected and ColourNotSelected doesn't need further explanation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same colourtable as TheDraw uses, only you have to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: @X&lt;B&gt;&lt;F&gt;, where &lt;B&gt; is the Background Colour and &lt;F&gt;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lour. You have to use the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ur: 0 -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ur: 0 -&gt; 9, A -&gt;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example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E = Yellow on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F = White on Dark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4 = Red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is clear enough. Otherwise you can use the colourtable of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colou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OP.PBM you can activate this PEX automaticly by using the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of the TOP.PBM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    : mb-check harddis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Level: 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value of the DATA field, which can onl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b-che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b-chec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b-check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Mail, a Personal File or a NewFile Search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this PEX make a difference between a Harddisk and a CD-ROM?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arameter HARDDISK, MB-CHECK.PEX will look for all file-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OCAL is set to NO. If COPY LOCAL is set to YES, this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copy the three ANSI files to your ttextfiles directo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re included in this archive, but you CAN CREATE YOUR OWN SCREE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3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gual aware, and some nic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stupid typing error, the CD-ROM area's were also scan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 Thanx to Pedro Cardoso for reporting this bug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also use your own ANSI screen for the Filegroup Sel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use your own screen, comment it out in the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 Pedro Cardoso and Dino Debus for this great suggestion!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search for newfiles by group, so you don't have to loo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by searching the whole filebase! Thanks to Tobias Bri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a new 'look' and you can use the cursory-keys in MB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is distributed under the name MEGABYTE.PEX.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more about C++ and the SDK of ProBoard, I've already relea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Xes like MB-HAPPY. Therefore I've changed the name in MB-CHECK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also DOING and USERDOE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this PEX which was called MEGABYTE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est part of all.  MB-CHECK.PEX is FREEWAR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will no longer displayed. So, just call one of the Reg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your keyfile immediatly (see SUPPOR.DOC for the nearest Reg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Stephan Vandenborn and Stijn Michiels for te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: Wave BBS                     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Briel, Filip Duyck, Mike Ehlert, Steven Leeman, Ruben Provo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Stephan Vandenborn, Alfred Vossen, all m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BBS and all the one I've 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