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ail Sca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can is a Global Login Message Area Sca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simple terms as possible, Mailscan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/Off All areas scanned when they check for New mail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in a way that you can use it to turn off all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s so they aren't forced into scanning some Hu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As with all my other PEX's this one i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Global Modify Login Scan option and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60 (Run SDK) then in the Data filed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h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SCAN     Brings up the [E]nable [D]isable promp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 /Y  Turns o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 /N  Turns of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MAILSCAN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