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   �����   ����   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 ������� ������ ����� �  �� ������</w:t>
      </w:r>
      <w:r>
        <w:rPr/>
        <w:tab/>
        <w:tab/>
        <w:t>(C) [N0$] PR0D�CT�0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� �� �� ���  ��� �� �  ��  ��</w:t>
      </w:r>
      <w:r>
        <w:rPr/>
        <w:tab/>
        <w:t xml:space="preserve">      FR��W�R� BY F�L�P D�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� � �� �� ��   ��  ��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 �� �  � �� � ��� � ��� �� ��  ��</w:t>
      </w:r>
      <w:r>
        <w:rPr/>
        <w:tab/>
        <w:tab/>
        <w:t xml:space="preserve">      P�X V�RS�0N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ab/>
        <w:t xml:space="preserve">   ��</w:t>
        <w:tab/>
        <w:t xml:space="preserve">   �� �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������������������ 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meOut, the coolest lamer kicker for ProBoard. I think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ere this program was made for... It checks if the user has a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if his name or alias is in a blacklist (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 If one or more of this actions turn out to be tru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m a message, saying that lamers aren't allowed on your boar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op carr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distributed as FreeWare, so it's copyrighted by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register. (Although a small fee would be very welco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guarantee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is program will occupy disk spa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re are absolutely NO backdoors in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word to those kiddos thinking they can change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Stay out of my code, lamers... It is released as FreeWar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copyright message. And after all, why should you spend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is PEX, if it is simple to program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very easy to install (so are most of my PEXes 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AMEOUT.PEX to your ProBoard PEX directory, and LAMEOUT.INI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e a new menu option in your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: </w:t>
        <w:tab/>
        <w:t>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60 - Run 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ab/>
        <w:t>LAMEOUT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put this before your FastLogin PEX, or CarrierDrop P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s in your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AMERLEVEL: This is the level you give lamers. Don't use 0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cause ProBoard kicks users with a level 0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ask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LACKLIST: The name of the file containing the names/hand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mers. This file *MUST* be located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 directory. The format is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: If you comment this out, LameOut will run in 'quie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chapter 'Quiet Mode' later in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on used black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name yourself (configure this in your LAMEOUT.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to be located in the ProBoard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ine of the blacklist, you should pu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BLACKLIST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 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BLACKLIST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a LAMER.CTL file is provided, containing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can run in quiet mode. This means he won't show his graf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stuff, but will check in silence and if he should kickout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CKOUT.ANS (located in your PB TXTFiles directory) will be shown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ecause it's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  <w:tab/>
        <w:t>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using or installing the PEX, or if you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you can contact Filip Duyck, the author, at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</w:t>
        <w:tab/>
        <w:tab/>
        <w:tab/>
        <w:t xml:space="preserve"> 10: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</w:t>
        <w:tab/>
        <w:tab/>
        <w:tab/>
        <w:t xml:space="preserve"> 2:292/813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</w:t>
        <w:tab/>
        <w:tab/>
        <w:tab/>
        <w:t xml:space="preserve">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</w:t>
        <w:tab/>
        <w:t xml:space="preserve">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</w:t>
        <w:tab/>
        <w:tab/>
        <w:tab/>
        <w:t xml:space="preserve">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UnReal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653.0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&lt;none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LGIAN HEADQUARTERS </w:t>
        <w:tab/>
        <w:t xml:space="preserve"> Atomic ][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76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NAILMAIL *</w:t>
        <w:tab/>
        <w:tab/>
        <w:tab/>
        <w:t xml:space="preserve">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  ZONES OTHER THAN 03/011/013/015 AND 089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GeT NeW [N0$]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</w:t>
        <w:tab/>
        <w:t xml:space="preserve">     Phone Number      [N0$] Productions      N0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l BBS</w:t>
        <w:tab/>
        <w:t xml:space="preserve">     +32-3-653.03.65   World Headquarters    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ic II BBS     +32-3-766.20.75   Belgian Headquarters    �-BHQ-HUB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S Belgium</w:t>
        <w:tab/>
        <w:t xml:space="preserve">     +32-3-272.53.91   Distribution Site</w:t>
        <w:tab/>
        <w:t xml:space="preserve">  �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Man's BBS     +32-3-248.29.21   Distribution Site          �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BBS</w:t>
        <w:tab/>
        <w:t xml:space="preserve">     +32-11-59.28.89   Support Site</w:t>
        <w:tab/>
        <w:tab/>
        <w:t xml:space="preserve">  ��-HUB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 BBS      +32-13-67.42.45   Support Site</w:t>
        <w:tab/>
        <w:tab/>
        <w:t xml:space="preserve">  ��-HUB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Lodge   +32-13-32.70.27   Distribution Site</w:t>
        <w:tab/>
        <w:t xml:space="preserve">  �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ine BBS      +32-15-31.82.65   Support Site</w:t>
        <w:tab/>
        <w:tab/>
        <w:t xml:space="preserve">  ��-HUB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BBS</w:t>
        <w:tab/>
        <w:t xml:space="preserve">     +32-15-24.62.32   Distribution Site</w:t>
        <w:tab/>
        <w:t xml:space="preserve">   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ining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become a [N0$] Productions Memberboard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ip Duyck on UnReal BBS or Atomic II BBS. You will be granted  a N0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, and a title (normally Distribution Site). If your telepho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HUB, it'll be necessairy for you to become one. The same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 not having an HQ. You can ask more information at our WHQ or B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ND STuFF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... Mick De Cock, Wim Jans, Sam Ponette, Ingeborg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ben Provoost, Wim Godden, Stephan Vanderborn, Z0R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tting Christ and Stephie Seyssens, H@ck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k De Cock for the idea and for betatesting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Mick De Cock for being N0$Net WHQ and [N0$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ase before my BBS (UnReal BBS) came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 OF FILE&gt; &lt;FILIP DUYCK, 13 DECEMBER 199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