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                          : The IniPath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        : Edwin Groothuis -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document         :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version                    : 951103 /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age          : Free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Why IniPath.I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In the past, I've made several pex's which used external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located in ProBoards systemdirectory, -pexdirecto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defined directories, everywhere, my disk was fill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i, .ctl, .scr and .dat files. This had to come to an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new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How does it work for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Every pex can now be stored in a random directory, cho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This can be the standard pex directory, but also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Put the statement &lt;applicatie&gt;=&lt;directory&gt;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Path.Ini and all the applications which supports the In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will know where to find their external data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iPath.Ini must be stored in the ProBoard 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How does it work for the pex-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Imagine the pex MYPEX.PEX requires the file MYPEX.INI. Fir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oard function GetIniVar() to find out if the 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EX exists in the file INIPATH.INI. If it doesn't,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o locate the file MYPEX.INI somewhere els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exist, you can safely assume that the file MYPEX.INI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ich is refered to in the variab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: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4: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EX\INIPATH.INI: MYPEX = c:\pb\pex\my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pex MYPEX can find it's datafiles in c:\pb\pex\my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: Does this work for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5: No. ProBoard sometimes looks for files in default direct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, ANSI and AVATAR textfiles. This is hardcoded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: What will be the impact of this conven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6: Cleaner disks, better administration (if that is the correc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or it). And that all pex's produced or releas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this document will only work when the IniPath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: This is a little too difficult, can't you give a program exa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7: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s[100],IniPath[100],scorefil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   f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s,Config-&gt;pex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"\ini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=GetIniVar(s,"MYPEX",IniPath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(LOG_FRIEND,"MYPEX: Error: %s.ini not found!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arn the us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MyPexIni,IniPath); // Save IniPath for la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MyPexIni,"\\MYPE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=GetIniVar(MyPexIni,"scorefile",scorefile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1103: First draft, Q1-Q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