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 Logoff 0.02� (PEX) for Proboard 2.01 or highe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1995 by Tiago Pascoal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= 173:903/1@DqP_NET -=- l41484@alfa.ist.utl.pt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 246:6101/9902:@PB_NET 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!! READ THIS FIRST !!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his PEX is copyrighted material of Tiago Pasc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I reserve the right to quit giving support or releasing up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he software and other material included in the distribution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"AS IS" without warranty of any kind. I do not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functioning and/or reliability of the software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liable for any direct or indirect damages,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You may not reverse-engineer this PEX in any way and you may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dd, change or delete any files in the distribution arch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You are free to distribute the original, unmodified archi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ee is charged for its distribution. This excludes charges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n electronic bulletin boards or other communic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SUPPORT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blems, bug-reports or suggestions, contact me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l41484@alfa.ist.utl.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I can also be contacted on the following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 Trek (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(R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to -&gt;SKY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shouldn't be very difficult to find a BBS that has RIME 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Support Echo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I also spend a lot of time in IRC, with the nick of Umm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ortuga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REGISTRA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. You can use it, for as long as you lik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or key file is needed, but if you are using this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appreciated that you contact me, and would give me a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DESCRIP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 substitute for menu type number 9. It logoff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the difference is that, if the user has tagged files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rns the user about that and ask if she/he really wants to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it can allways get the confirmation from the user, to see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s to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INSTALLA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opy LOGOFF.PEX to your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Now run the ProCfg and go to the menu editor, select a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d edit an entr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   : LOGOFF -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options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llways. Allways ask if the user really wants to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- LOGOFF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KNOWN PROBLEM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, is awful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What is New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�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� Little Bug Fix, due to a stupid bug in my brain, i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ff, correctly so PB didn't displayed the Logoff.A?? and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n't contained a line, stating that the user had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CREDITS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 copyright Tiago Pasc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 is Copyright Philippe Leyba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